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536872814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5 грудня 2020 року № 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криття населення в захис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удах Машівської селищ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таві пункту 3 статей 36 та 40 Закону України «Про місцеве самоврядування в Україні», Кодексу цивільного захисту України та з мет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захисту населення, виконавчий коміт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комендув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ерівникам підприємств, установ та організацій забезпечити, в разі виникнення надзвичайних ситуацій, можливість укриття працівників, чле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їх сімей та населення будинків, розташованих на прилеглих до підприєм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ях, в захисних спорудах цивільного захисту, які знаходяться на балансоутриманні цих підприєм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ерівникам підприємств, установ та організацій, які не мають захисних споруд, визначити та підготувати найпростіші укриття (підвальні, цокольні та інші заглиблені приміщення), при необхідності, укласти угоди з іншими підприємствами для укриття працюючого персона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шівському житлово-комунальному господарств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готувати найпростіші укриття в житловому фонді для розміщ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шканців будин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х осіб за підвальні приміщення в  багатоквартирних будин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маршрути руху в укритт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найближчі укриття для захисту мешканців будинків, в я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альні приміщення відсутні або не пристосовані для укриття насел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інформаційно-роз’яснювальну роботу серед населення щодо порядку дій у разі виникнення надзвичайних ситуацій, воєнних (бойових) дій або терористичних актів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 w:eastAsia="ru-RU"/>
        </w:rPr>
        <w:t>2.</w:t>
      </w:r>
      <w:r>
        <w:rPr>
          <w:sz w:val="28"/>
          <w:szCs w:val="28"/>
        </w:rPr>
        <w:t xml:space="preserve"> Комісії з питань техногенно-екологічної безпеки  і надзвичайних ситуацій Машівської селищної ради </w:t>
      </w:r>
      <w:r>
        <w:rPr>
          <w:rFonts w:eastAsia="Times New Roman"/>
          <w:sz w:val="28"/>
          <w:szCs w:val="28"/>
          <w:lang w:eastAsia="ru-RU"/>
        </w:rPr>
        <w:t xml:space="preserve"> розпочати перевірки стану готовності до використання захисних споруд цивільного захисту та найпростіших укриттів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  <w:lang w:eastAsia="ru-RU"/>
        </w:rPr>
        <w:t>3.Депутатам селищної ради,</w:t>
      </w:r>
      <w:r>
        <w:rPr>
          <w:sz w:val="28"/>
          <w:szCs w:val="28"/>
        </w:rPr>
        <w:t xml:space="preserve"> евакуаційній комісії Машівської селищної ради</w:t>
      </w:r>
      <w:r>
        <w:rPr>
          <w:rFonts w:eastAsia="Times New Roman"/>
          <w:sz w:val="28"/>
          <w:szCs w:val="28"/>
          <w:lang w:eastAsia="ru-RU"/>
        </w:rPr>
        <w:t xml:space="preserve"> інформувати населення про адреси розташування захисних споруд цивільного захисту та найпростіших укриттів (підвальних, цокольних та інших заглиблених приміщень)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ординацію роботи щодо виконання цього рішення покласти на евакуаційну комісію Машівської селищної ради, контроль покласти на  першого заступника селищн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4:00Z</dcterms:created>
  <dc:creator>Машивка</dc:creator>
  <dc:description/>
  <dc:language>en-US</dc:language>
  <cp:lastModifiedBy>Машивка</cp:lastModifiedBy>
  <dcterms:modified xsi:type="dcterms:W3CDTF">2021-02-22T08:54:00Z</dcterms:modified>
  <cp:revision>2</cp:revision>
  <dc:subject/>
  <dc:title/>
</cp:coreProperties>
</file>