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КАСОВАНО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м двадцять дев'ятої сесії селищної ради сьомого скликання від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4 червня 2020 року “Про скасування рішень сесій Машівської селищної ради”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5356776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двадцять друг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12"/>
          <w:szCs w:val="12"/>
          <w:lang w:val="uk-UA"/>
        </w:rPr>
      </w:pPr>
      <w:r>
        <w:rPr>
          <w:bCs/>
          <w:sz w:val="28"/>
          <w:lang w:val="uk-UA"/>
        </w:rPr>
        <w:t xml:space="preserve">від  23 жов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громадських пасовищ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26 Закону України «Про місцеве самоврядування в Україні»,  ст.34,  83, 117, 122 Земельного кодексу України, частини п’ятої розділу ІІ «Прикінцеві та перехідні положення» Закону України 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 та заслухавши пропозиції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ісії 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щодо забезпечення в потребі випасання громадської худоби на землях сільськогосподасрького призначення</w:t>
      </w:r>
      <w:r>
        <w:rPr>
          <w:sz w:val="28"/>
          <w:szCs w:val="28"/>
          <w:lang w:val="uk-UA"/>
        </w:rPr>
        <w:t>, селищн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території Машівської селищної ради на землях комунальної власності сільськогосподарського призначення громадські (пасовища  та сіножаті) для подальшої передачі громадянам в оренду для сінокосіння та випасання худоби: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6,7818 га (сіножаті)   кадастровий номер 5323055100:00:002:0009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9,2516   га (сіножаті)   кадастровий номер 5323055100:00:002:0010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0,6600  га  (пасовище) кадастровий номер 5323055100:00:002:0011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6,9154 га (пасовище) кадастровий номер 5323055100:00:003:0105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25,3698 га (пасовище) кадастровий номер 5323086600:00:005:0086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4,5914   га (сіножаті)   кадастровий номер 5323086600:00:005:0087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8,447   га (пасовище) кадастровий номер 5323086600:00:005:0088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4,8273   га (пасовище) кадастровий номер 5323086600:00:005:0089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0,085   га (сіножаті)   кадастровий номер 5323086600:00:005:0090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13,0740 га (пасовище) кадастровий номер 5323086600:00:005:0091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ощею 4,4500   га (пасовище) кадастровий номер 5323086601:01:001:1314</w:t>
      </w:r>
    </w:p>
    <w:p>
      <w:pPr>
        <w:pStyle w:val="Normal"/>
        <w:ind w:left="0" w:right="0" w:firstLine="360"/>
        <w:jc w:val="both"/>
        <w:rPr>
          <w:rFonts w:ascii="Arial" w:hAnsi="Arial" w:cs="Arial"/>
          <w:b/>
          <w:b/>
          <w:bCs/>
          <w:color w:val="000000"/>
          <w:sz w:val="17"/>
          <w:szCs w:val="17"/>
          <w:shd w:fill="FFFFFF" w:val="clear"/>
        </w:rPr>
      </w:pPr>
      <w:r>
        <w:rPr>
          <w:sz w:val="28"/>
          <w:szCs w:val="28"/>
          <w:lang w:val="uk-UA"/>
        </w:rPr>
        <w:t>-площею 36,9664 га (пасовище) кадастровий номер 5323084400:00:003:0077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shd w:fill="FFFFFF" w:val="clear"/>
        </w:rPr>
        <w:br/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38,0458 га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3:0105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24,7011 га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3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en-US"/>
        </w:rPr>
        <w:t>079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14,2327 га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3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094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23,00 га    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4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034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ощею 3,47 га       (пасовище) кадастровий номер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5323084400:00:0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5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:0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148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ною площею – 3,35га, 1,5га, 3,00га, 5,00га  (в межах Селещинського старостинського округу).</w:t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рієнтовною площею – 3,7448га, 3,9167га, (в межах Новотагамлицького старостинського округ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dc:language>en-US</dc:language>
  <cp:lastModifiedBy/>
  <cp:lastPrinted>2019-10-22T08:31:00Z</cp:lastPrinted>
  <dcterms:modified xsi:type="dcterms:W3CDTF">2020-07-02T05:45:27Z</dcterms:modified>
  <cp:revision>208</cp:revision>
  <dc:subject/>
  <dc:title/>
</cp:coreProperties>
</file>