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843518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>Селещинською сільською</w:t>
      </w:r>
      <w:r>
        <w:rPr>
          <w:sz w:val="28"/>
          <w:szCs w:val="28"/>
        </w:rPr>
        <w:t xml:space="preserve">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гр.Мазур О.Л., Плетюх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гр. Мазура Олега Леонідовича та Плетюх Галини Вікторівни , які просять  припинити договір оренди землі від 16 грудня 2015 року,  згідно якого мають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8 га, кадастровий номер 5323086601:01:001:1104 </w:t>
      </w:r>
      <w:r>
        <w:rPr>
          <w:sz w:val="28"/>
          <w:szCs w:val="28"/>
          <w:lang w:val="uk-UA"/>
        </w:rPr>
        <w:t>для будівництва і  обслуговування  житлового будинку, господарських будівель і спору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           с.Селещина, вул. Остапенка,39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договір оренди землі від 16.12.2015 року, на земельну ділянку площею 0,08 га, для будівництва і  обслуговування  житлового будинку, господарських будівель і споруд  кадастровий номер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3086601:01:001:1104 </w:t>
      </w:r>
      <w:r>
        <w:rPr>
          <w:sz w:val="28"/>
          <w:szCs w:val="28"/>
          <w:lang w:val="uk-UA"/>
        </w:rPr>
        <w:t>укладений з гр. Мазуром Олегом Леонідовичем та Плетюх Галиною Вікторівною у зв’язку з закінчення терміну дії договор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Мазур О. Л. та Плетюх Г.В.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ind w:firstLine="426"/>
        <w:rPr/>
      </w:pPr>
      <w:r>
        <w:rPr>
          <w:sz w:val="28"/>
          <w:szCs w:val="28"/>
        </w:rPr>
        <w:t>Селищний голова                                                       М.І. Кравченко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19-10-24T11:33:00Z</dcterms:modified>
  <cp:revision>114</cp:revision>
  <dc:subject/>
  <dc:title>    МАШІВСЬКА СЕЛИЩНА РАДА ПОЛТАВСЬКОЇ ОБЛАСТІ</dc:title>
</cp:coreProperties>
</file>