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07875829"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8/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Клименку О.О.</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лименка Олександра Олександровича про затвердження проекту землеустрою щодо відведення земельної ділянки площею 2,0000 га, кадастровий номер 5323084400:00:003:0147  для ведення особистого селянського господарства, витяг з ДЗК про земельну ділянку НВ – 5319341272021 від 27.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47,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Клименку Олександру Олександ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47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Клименку О.О.</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48:00Z</dcterms:created>
  <dc:creator>pc-com</dc:creator>
  <dc:description/>
  <cp:keywords/>
  <dc:language>en-US</dc:language>
  <cp:lastModifiedBy>mash028</cp:lastModifiedBy>
  <cp:lastPrinted>2021-12-06T10:51:00Z</cp:lastPrinted>
  <dcterms:modified xsi:type="dcterms:W3CDTF">2021-12-06T08:51:00Z</dcterms:modified>
  <cp:revision>7</cp:revision>
  <dc:subject/>
  <dc:title/>
</cp:coreProperties>
</file>