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2300318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32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ФОП Коробкіній Анні Сергіївні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17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ст. ст. 26,59,60 Закону України  «Про місцеве самоврядування в Україні»,                         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 проведення підприємницької діяль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», розглянувши заяву ФОП Коробкіної Анни Сергіїв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ФОП Коробкіній Анні Сергіївні на виготовлення технічної документації із землеустрою щодо встановлення меж частини земельної ділянки в натурі (на місцевості) площею 0.0009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вул. Незалежності, 117 на території Машівської селищної ради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5-24T08:14:00Z</cp:lastPrinted>
  <dcterms:modified xsi:type="dcterms:W3CDTF">2021-05-24T05:14:00Z</dcterms:modified>
  <cp:revision>213</cp:revision>
  <dc:subject/>
  <dc:title/>
</cp:coreProperties>
</file>