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342000246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реть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9 лютого 2018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5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</w:tblGrid>
      <w:tr>
        <w:trPr/>
        <w:tc>
          <w:tcPr>
            <w:tcW w:w="5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безоплатно у приватну власність земельної ділянки для будівництва і обслуговування  житлового будинку, господарських будівель і споруд (присадибна ділянка)  гр. Печериці Н.М.</w:t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, 39, 40, 81, 116, 118, 121, 122, 125, 126  Земельного кодексу України, Законом України «Про державний земельний кадастр» та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Печериці Н. М. про передачу безоплатно у приватну власність земельної ділянки площею 0,1500 га, для будівництва і  обслуговування  житлового будинку, господарських будівель і споруд (присадибна ділянка), кадастровий номер 5323086601:01:001:0948 (реєстраційний номер об’єкта нерухомого майна № 392063653230 від 24.06.2014 р.) в с. Селещина вул. Кобзаря, 30 (стара назва вул. Червоноармійська)  біля купленого житлового будинку (Витяг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Державного реєстру речових прав на нерухоме майно № 8561174 від. 30.01.2015 р.),  та враховуючи 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 та благоустрою,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Передати гр. Печериці Надії Миколаївні  із земель комунальної власності безоплатно у приватну власність земельну ділянку площею 0,1500 га, кадастровий номер 5323086601:01:001:0948 (реєстраційний номер об’єкта нерухомого майна № 392063653230 від 24.06.2014) для будівництва і обслуговування  житлового будинку, господарських будівель і споруд (присадибна ділянка) (код КВЦПЗ - 02.01),  в  с. Селещина, вул. Кобзаря, 30 (стара назва вул. Червоноармійська) Машівського району Полтавської обла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 Гр. Печериці Н.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851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user</cp:lastModifiedBy>
  <cp:lastPrinted>2018-02-14T17:33:00Z</cp:lastPrinted>
  <dcterms:modified xsi:type="dcterms:W3CDTF">2018-02-14T15:33:00Z</dcterms:modified>
  <cp:revision>131</cp:revision>
  <dc:subject/>
  <dc:title/>
</cp:coreProperties>
</file>