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4934908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ʼятої  позачергово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годження структури та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комунального господар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еруючись статтями 17 та 26 Закону України «Про місцеве самоврядування в Україні», Статутом Машівського житлово-комунального господарства (зі змінами), розглянувши клопотання Начальника Машівського ЖКГ Кулака Л.С., щодо введення в штатний розпис посади слюсаря по водозабезпеченню та фахівця з обліку і контролю водозабезпечення  в звʼязку з передачею в безоплатне користування мережі водопостачання по Селещинському та Новотагамлицькому старостинських округах та виведення із штатного розкладу посади робітників з благоустрою, враховуючи  рекомендації  постійної комісії з питань </w:t>
      </w:r>
      <w:r>
        <w:rPr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sz w:val="28"/>
          <w:szCs w:val="28"/>
          <w:lang w:val="uk-UA"/>
        </w:rPr>
        <w:t>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Погодити внесені зміни до штатного розпису Машівського житлово-комунального господар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структуру і штатний розпис Машівського житлово-комунального господарства у кількості 14,25 штатних одиниць та місячний фонд заробітної плати за посадовими окладам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lang w:val="uk-UA"/>
        </w:rPr>
        <w:t xml:space="preserve">     </w:t>
      </w:r>
      <w:r>
        <w:rPr>
          <w:sz w:val="28"/>
          <w:szCs w:val="28"/>
          <w:lang w:val="uk-UA"/>
        </w:rPr>
        <w:t>з 01.06.2018 року – 59 858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Штатний розпис додається)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</w:t>
        <w:tab/>
        <w:tab/>
        <w:tab/>
        <w:tab/>
        <w:tab/>
        <w:t xml:space="preserve"> </w:t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23:00Z</dcterms:created>
  <dc:creator>user</dc:creator>
  <dc:description/>
  <cp:keywords/>
  <dc:language>en-US</dc:language>
  <cp:lastModifiedBy>dilovod</cp:lastModifiedBy>
  <cp:lastPrinted>2018-06-08T10:40:00Z</cp:lastPrinted>
  <dcterms:modified xsi:type="dcterms:W3CDTF">2018-06-08T09:56:00Z</dcterms:modified>
  <cp:revision>10</cp:revision>
  <dc:subject/>
  <dc:title>    МАШІВСЬКА СЕЛИЩНА РАДА ПОЛТАВСЬКОЇ ОБЛАСТІ</dc:title>
</cp:coreProperties>
</file>