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0233089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1 листопада 2018 ро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упорядкування структури і штатів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конавчого апарату, відділів селищн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а її виконавчих органів на 2018 – 2019 роки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Керуючись п.5 ст. 26 Закону України «Про місцеве самоврядування в Україні», з  метою упорядкування структури та оптимального складу штатів апарату селищної ради, відділів та виконавчих органів, враховуючи рішення постійної комісії селищної ради з питань планування місцевого бюджету, регіональної економічної політики, соціально-економічного розвитку, фінансів, цін,  приватизації, інвестицій та міжнародного співробітництва, селищна рада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Внести зміни до структури та штатного розпису відділу комунального майна, містобудування, архітектури та земельних ресурсів Машівської селищної ради на 2018 рік, а саме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1. Вивести з штатного розпису: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- Головного спеціаліста;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- Провідного спеціаліста;</w:t>
      </w:r>
    </w:p>
    <w:p>
      <w:pPr>
        <w:pStyle w:val="Normal"/>
        <w:ind w:firstLine="708"/>
        <w:rPr/>
      </w:pPr>
      <w:r>
        <w:rPr>
          <w:sz w:val="28"/>
          <w:lang w:val="uk-UA"/>
        </w:rPr>
        <w:t>- Спеціаліста І категорії - 2 штатних одиниці;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- Спеціаліста;</w:t>
      </w:r>
    </w:p>
    <w:p>
      <w:pPr>
        <w:pStyle w:val="Normal"/>
        <w:ind w:firstLine="708"/>
        <w:rPr/>
      </w:pPr>
      <w:r>
        <w:rPr>
          <w:sz w:val="28"/>
          <w:lang w:val="uk-UA"/>
        </w:rPr>
        <w:t>- Бухгалтера;</w:t>
      </w:r>
    </w:p>
    <w:p>
      <w:pPr>
        <w:pStyle w:val="Normal"/>
        <w:ind w:firstLine="708"/>
        <w:rPr/>
      </w:pPr>
      <w:r>
        <w:rPr>
          <w:sz w:val="28"/>
          <w:lang w:val="uk-UA"/>
        </w:rPr>
        <w:t>- Робітники з благоустрою – 21 штатних одиниць.;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1.2. Ввести до штатного розпису: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- Головного бухгалтера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З метою належної організації роботи в напрямку реєстрації/зняття з реєстрації місця проживання громадян на території селищної ради, передбачити в структурі штатного розпису Машівської селищної ради на 2019 рік дві посади посадових осіб органів місцевого самоврядування (головного спеціаліста та спеціаліста), які будуть здійснювати реєстрацію/зняття з реєстрації місця проживання громадян на території селищної ради, вивівши зі штатного розпису дві посади інспекторів з обліку та бронювання військовозобов'язани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3. Попередити інспекторів з обліку та бронювання військовозобов'язаних Нестерець Ольгу Вячеславівну та Романенко Вікторію Миколаївну </w:t>
      </w:r>
      <w:r>
        <w:rPr>
          <w:sz w:val="28"/>
          <w:szCs w:val="28"/>
          <w:lang w:val="uk-UA"/>
        </w:rPr>
        <w:t>відповідно до п. 1 ст. 40 та ст. 49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Кодексу законів про працю України про наступне вивільнення у зв’язку із можливими змінами в організації роботи Машівської селищної ради пов'язаних із скороченням займаних ними поса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Селищний голова</w:t>
        <w:tab/>
        <w:tab/>
        <w:tab/>
        <w:tab/>
        <w:tab/>
        <w:t>М.І.Кравченко</w:t>
      </w:r>
    </w:p>
    <w:sectPr>
      <w:type w:val="nextPage"/>
      <w:pgSz w:w="11906" w:h="16838"/>
      <w:pgMar w:left="1440" w:right="626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Основной текст Знак1"/>
    <w:basedOn w:val="Style13"/>
    <w:qFormat/>
    <w:rPr>
      <w:sz w:val="28"/>
      <w:szCs w:val="28"/>
      <w:lang w:bidi="ar-SA"/>
    </w:rPr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Rvts7">
    <w:name w:val="rvts7"/>
    <w:basedOn w:val="Style13"/>
    <w:qFormat/>
    <w:rPr/>
  </w:style>
  <w:style w:type="character" w:styleId="Rvts9">
    <w:name w:val="rvts9"/>
    <w:basedOn w:val="Style13"/>
    <w:qFormat/>
    <w:rPr/>
  </w:style>
  <w:style w:type="character" w:styleId="Rvts6">
    <w:name w:val="rvts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21:00Z</dcterms:created>
  <dc:creator>user</dc:creator>
  <dc:description/>
  <cp:keywords/>
  <dc:language>en-US</dc:language>
  <cp:lastModifiedBy>dilovod</cp:lastModifiedBy>
  <cp:lastPrinted>2018-11-28T08:36:00Z</cp:lastPrinted>
  <dcterms:modified xsi:type="dcterms:W3CDTF">2018-11-28T06:36:00Z</dcterms:modified>
  <cp:revision>4</cp:revision>
  <dc:subject/>
  <dc:title>    МАШІВСЬКА СЕЛИЩНА РАДА ПОЛТАВСЬКОЇ ОБЛАСТІ</dc:title>
</cp:coreProperties>
</file>