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4345598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94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Буряка Ю.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уряка Юрія Михайловича  зареєстрований в с.Вовча балка, вул.Медова, б.26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Буряку Юрію Михайловичу зареєстрований в с.Вовча балка, вул.Медова, б.26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48:00Z</dcterms:modified>
  <cp:revision>262</cp:revision>
  <dc:subject/>
  <dc:title/>
</cp:coreProperties>
</file>