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4667834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Гуменка С.М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Гуменка Сергія Михайловича зареєстрований в с. Селещина, вул. Шевченка, 25 кв.5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Гуменку Сергію Михайловичу зареєстрований в                  с. Селещина, вул. Шевченка, 25 кв.5 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, на яких зазначено бажане  місце  розташування  земельної 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10:43:00Z</cp:lastPrinted>
  <dcterms:modified xsi:type="dcterms:W3CDTF">2019-12-09T11:07:00Z</dcterms:modified>
  <cp:revision>188</cp:revision>
  <dc:subject/>
  <dc:title/>
</cp:coreProperties>
</file>