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40632742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Style1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І Ш Е Н Н Я</w:t>
      </w:r>
    </w:p>
    <w:p>
      <w:pPr>
        <w:pStyle w:val="Style14"/>
        <w:jc w:val="center"/>
        <w:rPr/>
      </w:pPr>
      <w:r>
        <w:rPr/>
        <w:t>двадцять сьомої  сесії селищної ради сьомого скликання</w:t>
      </w:r>
    </w:p>
    <w:p>
      <w:pPr>
        <w:pStyle w:val="Style14"/>
        <w:jc w:val="center"/>
        <w:rPr/>
      </w:pPr>
      <w:r>
        <w:rPr>
          <w:bCs/>
        </w:rPr>
        <w:t>від 27 лютого 2020 року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ind w:left="374" w:right="-11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 звіт депутатів селищної рад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иборцями щодо своєї робот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голови постійної комісії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питань прав людини, законності, депутатської діяльності і етики, охорони здоров’я та соціального захисту населення Ігнатенко Н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проведення звітів депутатів селищної ради перед виборцями щодо своєї роботи, керуючись</w:t>
      </w:r>
      <w:r>
        <w:rPr>
          <w:color w:val="000000"/>
          <w:sz w:val="28"/>
          <w:szCs w:val="28"/>
          <w:lang w:val="uk-UA"/>
        </w:rPr>
        <w:t xml:space="preserve"> ст. 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«Про статус депутатів місцевих рад», ч. 1 п. 12 ст. 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Інформацію про виконання депутатських повноважень депутатів Машівської селищної ради за 2019 рік про взяти до відом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Рекомендувати депутатам селищної ради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- у жовтні 2020 року провести звіти перед виборцями про свою діяльність у раді за 2020 рік  та  інформувати раду про  зауваження і пропозиції, висловлені виборцями під час звіті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Секретарю селищної ради здійснити висвітлення звітів депутатів селищної ради перед виборцями  на офіційному веб-сайті селищн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 xml:space="preserve">Контроль за виконанням рішення покласти на постійну депутатську комісію з питань </w:t>
      </w:r>
      <w:r>
        <w:rPr>
          <w:bCs/>
        </w:rPr>
        <w:t>прав людини, законності, депутатської діяльності і етики, охорони здоров’я та соціального захисту населення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lang w:val="uk-UA"/>
        </w:rPr>
        <w:t>Селищний голова                                                                        М.І. Кравченко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4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sz w:val="52"/>
      <w:lang w:val="en-US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3:00Z</dcterms:created>
  <dc:creator>ІО</dc:creator>
  <dc:description/>
  <cp:keywords/>
  <dc:language>en-US</dc:language>
  <cp:lastModifiedBy>dilovod</cp:lastModifiedBy>
  <cp:lastPrinted>2020-02-21T14:55:00Z</cp:lastPrinted>
  <dcterms:modified xsi:type="dcterms:W3CDTF">2020-02-21T12:56:00Z</dcterms:modified>
  <cp:revision>41</cp:revision>
  <dc:subject/>
  <dc:title> </dc:title>
</cp:coreProperties>
</file>