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6613975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гр. Барановій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їсії Олександ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Баранової Таїсії Олександрівни про припинення права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гр. Барановій Таїсії Олександрівні, зареєстрованому в смт Машівка,  право користування земельною ділянкою  площею 0,05 га., яка розміщена в смт Машівк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9-21T09:21:00Z</cp:lastPrinted>
  <dcterms:modified xsi:type="dcterms:W3CDTF">2018-09-21T06:21:00Z</dcterms:modified>
  <cp:revision>100</cp:revision>
  <dc:subject/>
  <dc:title>    МАШІВСЬКА СЕЛИЩНА РАДА ПОЛТАВСЬКОЇ ОБЛАСТІ</dc:title>
</cp:coreProperties>
</file>