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7961089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31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Жуль В.О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Жуль Віри Олександрі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458 га, кадастровий номер 5323086601:01:001:1448 (Витяг з Державного земельного кадастру про земельну ділянку НВ-5316958272020 від 19.10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458 га, кадастровий номер 5323086601:01:001:1448, яка розташована в с. Селещина, вул. Кобзаря,26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Жуль Вірі Олександрівні   із земель комунальної власності безоплатно у приватну власність земельну ділянку площею 0,1458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48, яка розташована в с. Селещина, вул. Кобзаря,26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Жуль В.О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0-11-30T08:42:00Z</dcterms:modified>
  <cp:revision>208</cp:revision>
  <dc:subject/>
  <dc:title/>
</cp:coreProperties>
</file>