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137120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22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Гелевер Н.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елевер Ніни Василівни зареєстрована в смт.Оржиця, Лубенк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Гелевер Ніні Василівні зареєстрована в смт.Оржиця, Лубенкського району Полтавської області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рішення виконкому Сахнівщинської сільської ради від 30.03.1994 дана земельна ділянка перебуває колективній власності кооперативу «Лев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pPr>
      <w:r>
        <w:rPr>
          <w:sz w:val="18"/>
          <w:szCs w:val="18"/>
          <w:lang w:val="uk-UA"/>
        </w:rPr>
        <w:t xml:space="preserve">    </w:t>
      </w:r>
      <w:r>
        <w:rPr>
          <w:sz w:val="18"/>
          <w:szCs w:val="18"/>
          <w:lang w:val="uk-UA"/>
        </w:rPr>
        <w:t>Вик. Бережна М.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7:00Z</dcterms:modified>
  <cp:revision>274</cp:revision>
  <dc:subject/>
  <dc:title/>
</cp:coreProperties>
</file>