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5837275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2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оскалюк Т.С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Москалюк Таміли Сидорівни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81301:01:001:0659 (Витяг з Державного земельного кадастру про земельну ділянку НВ-6813933312021 від 02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81301:01:001:0659, яка розташована в с.Дмитрівка,                                        вул. Лесі Українки,10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оскалюк Тамілі Сидорівні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81301:01:001:0659, яка розташована в с.Дмитрівка,                                        вул. Лесі Українки,10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Москалюк Т.С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Вик. Брідня Н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8-11T08:35:00Z</cp:lastPrinted>
  <dcterms:modified xsi:type="dcterms:W3CDTF">2021-08-13T11:48:00Z</dcterms:modified>
  <cp:revision>220</cp:revision>
  <dc:subject/>
  <dc:title/>
</cp:coreProperties>
</file>