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664018247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4567022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707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07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 рішення 30 позачергової сесії сьомого скликання від 04.08.2020 року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редачу даної земельної ділянки  у користува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г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днику О.В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556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 рішення 30 позачергової сесії сьомого скликання від 04.08.2020 року «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  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передачу даної земельної ділянки  у користуванн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гр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днику О.В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102985" cy="4944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494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1"/>
                            </w:tblGrid>
                            <w:tr>
                              <w:trPr>
                                <w:trHeight w:val="7786" w:hRule="atLeast"/>
                              </w:trPr>
                              <w:tc>
                                <w:tcPr>
                                  <w:tcW w:w="9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глянувши заяву гр. Судника Олега Вікторовича, про внесення  змін  в  рішення 30 позачергової сесії сьомого скликання від 04.08.2020 року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редачу даної земельної ділянки  у користування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ст.93 ч.11 ЗКУ «Про оренду землі»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2960"/>
                                      <w:tab w:val="left" w:pos="3705" w:leader="none"/>
                                    </w:tabs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 рішення 30 позачергової сесії сьомого скликання від 04.08.2020 року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о затвердження проекту землеустрою щодо відведення  земельної ділянки для ведення особистого селянського  господарства та   передачу даної земельної ділянки  у користува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р. Суднику О.В.» , а саме слова в п. 2: «терміном на 5 (п’ять) років»  замінити на слова : «терміном на 7 (сім) років» 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55pt;height:389.3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1"/>
                      </w:tblGrid>
                      <w:tr>
                        <w:trPr>
                          <w:trHeight w:val="7786" w:hRule="atLeast"/>
                        </w:trPr>
                        <w:tc>
                          <w:tcPr>
                            <w:tcW w:w="9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глянувши заяву гр. Судника Олега Вікторовича, про внесення  змін  в  рішення 30 позачергової сесії сьомого скликання від 04.08.2020 року «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  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передачу даної земельної ділянки  у користування,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ст.93 ч.11 ЗКУ «Про оренду землі»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2960"/>
                                <w:tab w:val="left" w:pos="3705" w:leader="none"/>
                              </w:tabs>
                              <w:spacing w:lineRule="auto" w:line="12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 Внести  зміни  в  рішення 30 позачергової сесії сьомого скликання від 04.08.2020 року «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о затвердження проекту землеустрою щодо відведення  земельної ділянки для ведення особистого селянського  господарства та   передачу даної земельної ділянки  у користуван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р. Суднику О.В.» , а саме слова в п. 2: «терміном на 5 (п’ять) років»  замінити на слова : «терміном на 7 (сім) років» 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1:00Z</dcterms:created>
  <dc:creator>Admin</dc:creator>
  <dc:description/>
  <cp:keywords/>
  <dc:language>en-US</dc:language>
  <cp:lastModifiedBy>Admin</cp:lastModifiedBy>
  <cp:lastPrinted>2020-11-25T12:58:00Z</cp:lastPrinted>
  <dcterms:modified xsi:type="dcterms:W3CDTF">2020-11-27T06:08:00Z</dcterms:modified>
  <cp:revision>15</cp:revision>
  <dc:subject/>
  <dc:title>ПРОЕКТ</dc:title>
</cp:coreProperties>
</file>