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29459772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ро припинення пра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користування земельною ділянкою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р. Свистун О.О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 розглянувши заяву гр. Свистун Ольги Олексіїв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Матросова, 9  про вилучення земельної ділянки площею 0,07 га для ведення особистого селянського господарства на території с. Селещина ( біля школи )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рипинити гр. Свистун Ользі Олексії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і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Матросова, 9  , право  користування земельною ділянкою площею 0,07 га для ведення особистого селянського господарства на території Машівської селищної ради ( біля школи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Спеціалі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атегорії, землевпоряднику селищної ради Бережній М.А. внести зміни в земельно -  облікові докумен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7-19T09:22:00Z</cp:lastPrinted>
  <dcterms:modified xsi:type="dcterms:W3CDTF">2019-10-24T11:25:00Z</dcterms:modified>
  <cp:revision>167</cp:revision>
  <dc:subject/>
  <dc:title/>
</cp:coreProperties>
</file>