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9198736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вистун О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Свистун Ольги Олекс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 9  про вилучення земельної ділянки площею 0,07 га для ведення особистого селянського господарства на території с. Селещина ( біля школи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вистун Ользі Олекс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 9  , право  користування земельною ділянкою площею 0,07 га для ведення особистого селянського господарства на території Машівської селищної ради ( біля школ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25:00Z</dcterms:modified>
  <cp:revision>167</cp:revision>
  <dc:subject/>
  <dc:title/>
</cp:coreProperties>
</file>