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5873424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5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</w:t>
      </w:r>
      <w:r>
        <w:rPr>
          <w:bCs/>
          <w:sz w:val="28"/>
          <w:szCs w:val="28"/>
          <w:lang w:val="uk-UA"/>
        </w:rPr>
        <w:t>28 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в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25 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Слабому Р.Д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в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25 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Слабому Р.Д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25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Слабому Р.Д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ведення земельної ділянки у власність орієнтовною площею 1,70 га рілл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ведення земельної ділянки у власність орієнтовною площею 1,70 га сіножатих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25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Слабому Р.Д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ведення земельної ділянки у власність орієнтовною площею 1,70 га рілл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ведення земельної ділянки у власність орієнтовною площею 1,70 га сіножатих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21-08-12T08:55:00Z</dcterms:modified>
  <cp:revision>212</cp:revision>
  <dc:subject/>
  <dc:title/>
</cp:coreProperties>
</file>