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0" w:name="_Hlk56776745"/>
      <w:bookmarkStart w:id="1" w:name="_MON_1505217656"/>
      <w:bookmarkStart w:id="2" w:name="_MON_1505217516"/>
      <w:bookmarkStart w:id="3" w:name="_MON_1505217346"/>
      <w:bookmarkStart w:id="4" w:name="_MON_1579354974"/>
      <w:bookmarkStart w:id="5" w:name="_MON_1505219940"/>
      <w:bookmarkStart w:id="6" w:name="_MON_1505217813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074876449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4"/>
        </w:numPr>
        <w:tabs>
          <w:tab w:val="left" w:pos="0" w:leader="none"/>
          <w:tab w:val="left" w:pos="360" w:leader="none"/>
          <w:tab w:val="left" w:pos="720" w:leader="none"/>
          <w:tab w:val="left" w:pos="2960" w:leader="none"/>
        </w:tabs>
        <w:spacing w:lineRule="auto" w:line="216"/>
        <w:ind w:left="720" w:hanging="360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5"/>
        </w:numPr>
        <w:suppressAutoHyphens w:val="true"/>
        <w:jc w:val="center"/>
        <w:rPr/>
      </w:pPr>
      <w:r>
        <w:rPr>
          <w:sz w:val="28"/>
          <w:lang w:val="uk-UA"/>
        </w:rPr>
        <w:t>дес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0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Start w:id="7" w:name="_Hlk56776745"/>
      <w:bookmarkEnd w:id="7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 </w:t>
      </w:r>
      <w:r>
        <w:rPr>
          <w:bCs/>
          <w:sz w:val="28"/>
          <w:szCs w:val="28"/>
          <w:lang w:val="uk-UA"/>
        </w:rPr>
        <w:t>28 /10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bookmarkStart w:id="8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8"/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57925" cy="5662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566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5"/>
                              <w:gridCol w:w="3980"/>
                            </w:tblGrid>
                            <w:tr>
                              <w:trPr/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ро внесення змін в рішення 8 сесії восьмого скликання від 15.06.2021 року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№25 /8-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ІІ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«Про надання   дозволу    на    розроблення проекту землеустрою щодо відведення земельної ділянки для ведення особистого селянського господарства гр. Слабому Р.Д.»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445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5"/>
                        <w:gridCol w:w="3980"/>
                      </w:tblGrid>
                      <w:tr>
                        <w:trPr/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Про внесення змін в рішення 8 сесії восьмого скликання від 15.06.2021 року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№25 /8-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ІІ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«Про надання   дозволу    на    розроблення проекту землеустрою щодо відведення земельної ділянки для ведення особистого селянського господарства гр. Слабому Р.Д.»</w:t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1280</wp:posOffset>
                </wp:positionV>
                <wp:extent cx="6031230" cy="3741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741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, селищн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. Внести  зміни  в  рішення 8 сесії восьмого скликання від 15.06.2021 року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№25/8-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ІІ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«Про надання дозволу на розроблення проекту землеустрою щодо відведення земельної ділянки для ведення особистого селянського господарства гр. Слабому Р.Д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», а саме: слова 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відведення земельної ділянки у власність орієнтовною площею 1,70 га ріллі»  замінити на слова :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ведення земельної ділянки у власність орієнтовною площею 1,70 га сіножатих»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4.9pt;height:294.6pt;mso-wrap-distance-left:0pt;mso-wrap-distance-right:9pt;mso-wrap-distance-top:0pt;mso-wrap-distance-bottom:0pt;margin-top:6.4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8"/>
                      </w:tblGrid>
                      <w:tr>
                        <w:trPr/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, селищна рад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 И Р І Ш И Л 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1. Внести  зміни  в  рішення 8 сесії восьмого скликання від 15.06.2021 року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№25/8-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ІІ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«Про надання дозволу на розроблення проекту землеустрою щодо відведення земельної ділянки для ведення особистого селянського господарства гр. Слабому Р.Д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», а саме: слова 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відведення земельної ділянки у власність орієнтовною площею 1,70 га ріллі»  замінити на слова :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ведення земельної ділянки у власність орієнтовною площею 1,70 га сіножатих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2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нтроль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0-09T15:22:00Z</cp:lastPrinted>
  <dcterms:modified xsi:type="dcterms:W3CDTF">2021-08-12T08:55:00Z</dcterms:modified>
  <cp:revision>212</cp:revision>
  <dc:subject/>
  <dc:title/>
</cp:coreProperties>
</file>