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99558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86/7-</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будівництва та обслуговування будівель закладів освіти Відділу освіти, культури ,молоді та спорту  </w:t>
            </w:r>
            <w:r>
              <w:rPr>
                <w:sz w:val="32"/>
                <w:szCs w:val="28"/>
                <w:lang w:val="uk-UA"/>
              </w:rPr>
              <w:t>(З</w:t>
            </w:r>
            <w:r>
              <w:rPr>
                <w:sz w:val="28"/>
                <w:szCs w:val="28"/>
                <w:lang w:val="uk-UA"/>
              </w:rPr>
              <w:t>акладу загальної середньої освіти Сахнівщинська гімназія) Машівської селищної ради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Відділу освіти, культури, молоді та спорту  (Закладу загальної середньої освіти Сахнівщинська гімназія) Машівської селищної ради Полтавської області, який просить надати дозвіл на розробку проекту землеустрою щодо відведення земельної ділянки орієнтовною площею 4,2 га для будівництва і обслуговування  будівель закладів освіти, яка знаходиться в с. Сахнівщина, вул.Українська,56, Полта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b/>
          <w:sz w:val="28"/>
          <w:szCs w:val="28"/>
          <w:lang w:val="uk-UA"/>
        </w:rPr>
        <w:tab/>
      </w:r>
      <w:r>
        <w:rPr>
          <w:sz w:val="28"/>
          <w:szCs w:val="28"/>
          <w:lang w:val="uk-UA"/>
        </w:rPr>
        <w:t>1. Надати дозвіл Відділу освіти, культури ,молоді та спорту (Закладу загальної середньої освіти Сахнівщинська гімназія) Машівської селищної ради Полтавської області на розроблення проекту землеустрою щодо відведення земельної ділянки із земель комунальної власності, орієнтовною площею 4,2 га для будівництва і обслуговування  будівель закладів освіти, яка знаходиться в      с. Сахнівщина, вул.Українська,56,  Полтавського району Полтавської області,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21-05-24T08:09:00Z</dcterms:modified>
  <cp:revision>173</cp:revision>
  <dc:subject/>
  <dc:title/>
</cp:coreProperties>
</file>