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260614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51 /1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Перцевого В.О.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Перцевого Віталія Олексій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4" w:name="_Hlk56776582"/>
      <w:bookmarkEnd w:id="4"/>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lang w:val="uk-UA"/>
        </w:rPr>
      </w:r>
      <w:bookmarkStart w:id="5" w:name="_Hlk56776582"/>
      <w:bookmarkStart w:id="6" w:name="_Hlk56776582"/>
      <w:bookmarkEnd w:id="6"/>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Бережна М.А.</cp:lastModifiedBy>
  <cp:lastPrinted>2018-02-14T17:30:00Z</cp:lastPrinted>
  <dcterms:modified xsi:type="dcterms:W3CDTF">2021-12-22T07:29:00Z</dcterms:modified>
  <cp:revision>76</cp:revision>
  <dc:subject/>
  <dc:title>ПРОЕКТ</dc:title>
</cp:coreProperties>
</file>