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185097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робіт та послуг технікою та </w:t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тарифу на послуги</w:t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нувши клопотання в.о. старост Новотагамлицького та Селещинського старостинських округів, цінові пропозиції Машівського ЖКГ, ТОВ «Карлівське сільгосппідприємство «ЛОС»,  приватного підприємства «Дорожньо-ремонтне експлуатаційне підприємство»</w:t>
      </w:r>
      <w:r>
        <w:rPr>
          <w:bCs/>
          <w:sz w:val="28"/>
          <w:szCs w:val="28"/>
          <w:shd w:fill="FFFFFF" w:val="clear"/>
          <w:lang w:val="uk-UA"/>
        </w:rPr>
        <w:t xml:space="preserve"> к</w:t>
      </w:r>
      <w:r>
        <w:rPr>
          <w:sz w:val="28"/>
          <w:szCs w:val="28"/>
          <w:lang w:val="uk-UA"/>
        </w:rPr>
        <w:t>еруючись Законом України "Про місцеве самоврядування в Україні", селищна рада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 </w:t>
      </w:r>
      <w:r>
        <w:rPr>
          <w:bCs/>
          <w:sz w:val="28"/>
          <w:szCs w:val="28"/>
          <w:shd w:fill="FFFFFF" w:val="clear"/>
          <w:lang w:val="uk-UA"/>
        </w:rPr>
        <w:t xml:space="preserve">Новий Тагамлик, Огуївка, Вільне, Козельщина </w:t>
      </w:r>
      <w:r>
        <w:rPr>
          <w:bCs/>
          <w:sz w:val="28"/>
          <w:szCs w:val="28"/>
          <w:lang w:val="uk-UA"/>
        </w:rPr>
        <w:t>з ТОВ “Карлівське сільгосппідприємство “ЛОС”. Вартість робіт бульдозера Т-150 (робота) становить - 858 грн. з ПДВ за 1 годину роботи; вартість робіт бульдозера Т-150 (транспортування) – 19,67 грн. за 1 км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2. 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</w:t>
      </w:r>
      <w:r>
        <w:rPr>
          <w:color w:val="000000"/>
          <w:sz w:val="28"/>
          <w:szCs w:val="28"/>
          <w:shd w:fill="FFFFFF" w:val="clear"/>
          <w:lang w:val="uk-UA"/>
        </w:rPr>
        <w:t>Селещина, Латишівка, Сухоносівка, Тимченківка з ФОП Вергелес О.В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та укласти цивільно-правову угоду з фізичною особою Дембіцьким В.В. Вартість робіт тракторами ЮМЗ-6 та МТЗ-82 становить– 453,30 грн. без ПДВ за 1 годину роботи.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3. Затвердити тарифи на послуги з очистки вулиць селища Машівка від снігу що надаються  Машівським ЖКГ. Вартість робіт  за 1 годину роботи з ПДВ становить: трактором МТЗ-82 -  543,96 грн., екскаватором-навантажувачем БАМ -2014С – 645,41 грн.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. Надати дозвіл селищному голові Кравченко М.І. укласти договір про надання послуг з приватним підприємством «Дорожньо-ремонтне експлуатаційне підприємство» на зимове утримання доріг комунальної власності Машівської селищної ради. Вартість послуг становить:</w:t>
      </w:r>
    </w:p>
    <w:p>
      <w:pPr>
        <w:pStyle w:val="Normal"/>
        <w:ind w:left="42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 комбінована дорожня машина (КДМ) - 816 грн. за 1 год. з ПДВ (без ПДВ 680 грн.) 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посипка протиожеледною сумішшю (ПСС) – 504 грн. за 1 тонну з ПДВ (без ПДВ 420 грн.)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5.Контроль за виконанням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, інвестицій та міжнародного співробітництва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Селищний голова</w:t>
        <w:tab/>
        <w:tab/>
        <w:tab/>
        <w:t xml:space="preserve">                   </w:t>
        <w:tab/>
        <w:tab/>
        <w:t xml:space="preserve">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11-23T14:59:00Z</cp:lastPrinted>
  <dcterms:modified xsi:type="dcterms:W3CDTF">2018-11-23T13:01:00Z</dcterms:modified>
  <cp:revision>7</cp:revision>
  <dc:subject/>
  <dc:title>    МАШІВСЬКА СЕЛИЩНА РАДА ПОЛТАВСЬКОЇ ОБЛАСТІ</dc:title>
</cp:coreProperties>
</file>