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9260534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9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упових А.А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упових Андрія Анатолійовича 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 смт. Гвардійське , вул. Гагаріна, 7/27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58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упових Андрію Анато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 смт. Гвардійське , вул. Гагаріна, 7/27 ,  на розроблення проекту землеустрою щодо відведення земельної ділянки у власність орієнтовною площею 1,58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27:00Z</cp:lastPrinted>
  <dcterms:modified xsi:type="dcterms:W3CDTF">2019-08-30T06:57:00Z</dcterms:modified>
  <cp:revision>199</cp:revision>
  <dc:subject/>
  <dc:title/>
</cp:coreProperties>
</file>