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Hlk56776745"/>
      <w:bookmarkEnd w:id="0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2059892776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2"/>
        </w:numPr>
        <w:tabs>
          <w:tab w:val="left" w:pos="360" w:leader="none"/>
          <w:tab w:val="left" w:pos="296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сьом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8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bookmarkStart w:id="1" w:name="_Hlk56776745"/>
      <w:bookmarkEnd w:id="1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  </w:t>
      </w:r>
      <w:r>
        <w:rPr>
          <w:bCs/>
          <w:sz w:val="28"/>
          <w:szCs w:val="28"/>
          <w:lang w:val="uk-UA"/>
        </w:rPr>
        <w:t>87/7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, щодо відведення земельної ділянки для ведення особистого селянського господарства гр. Корнієнко О.Д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2, 33,  81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Корнієнко Ольги Дмитрівн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ахнівщина, вул. Зарічна,22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 орієнтовною площею  0,73 га для ведення особистого селянського господарства, яка знаходиться в с. Сахнівщина 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и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Надати дозвіл гр. Корнієнко Ользі Дмитрі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</w:t>
      </w:r>
      <w:r>
        <w:rPr>
          <w:b/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с. Сахнівщина, вул. Зарічна,22 на розроблення проекту землеустрою щодо відведення земельної ділянки у власність орієнтовною площею 0,73 га земель сільськогосподарського призначення комунальної власності для ведення особистого селянського господарства, яка знаходиться в с. Сахнівщин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лищний голова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Сергій СИДОРЕНКО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2-10T08:55:00Z</cp:lastPrinted>
  <dcterms:modified xsi:type="dcterms:W3CDTF">2021-05-24T08:28:00Z</dcterms:modified>
  <cp:revision>186</cp:revision>
  <dc:subject/>
  <dc:title/>
</cp:coreProperties>
</file>