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920819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87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Корнієнко О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рнієнко Ольги Дмит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ахнівщина, вул. Зарічна,2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73 га для ведення особистого селянського господарства, яка знаходиться в с. Сахн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Корнієнко Ольз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 Сахнівщина, вул. Зарічна,22 на розроблення проекту землеустрою щодо відведення земельної ділянки у власність орієнтовною площею 0,73 га земель сільськогосподарського призначення комунальної власності для ведення особистого селянського господарства, яка знаходиться в с. Сахн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08:28:00Z</dcterms:modified>
  <cp:revision>186</cp:revision>
  <dc:subject/>
  <dc:title/>
</cp:coreProperties>
</file>