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46529062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Анісімову Олександру Юрійовичу</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Анісімова Олександра Юрійовича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Анісімову Олександру Юрійовичу, який зареєстрований в с. Новий Тагамлик,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Анісімову Олександру Юрійовичу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dilovod</cp:lastModifiedBy>
  <cp:lastPrinted>2018-05-04T11:47:00Z</cp:lastPrinted>
  <dcterms:modified xsi:type="dcterms:W3CDTF">2018-05-08T06:55:00Z</dcterms:modified>
  <cp:revision>228</cp:revision>
  <dc:subject/>
  <dc:title/>
</cp:coreProperties>
</file>