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593012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4/2-</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Борщ О.В.</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орщ Олександра Володимир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2202:02:001:0057</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511821532020 від 07.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2202:02:001:0057</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 Олександру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2202:02:001:0057,</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Богданівка вул. Охотницька,23  Кошманівського старостинського округу.</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рщ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2-01T07:38:00Z</dcterms:modified>
  <cp:revision>158</cp:revision>
  <dc:subject/>
  <dc:title>    МАШІВСЬКА СЕЛИЩНА РАДА ПОЛТАВСЬКОЇ ОБЛАСТІ</dc:title>
</cp:coreProperties>
</file>