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541"/>
      <w:bookmarkStart w:id="1" w:name="_Hlk56776745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731456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435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1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bookmarkEnd w:id="0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розгляд заяви</w:t>
            </w:r>
          </w:p>
          <w:p>
            <w:pPr>
              <w:pStyle w:val="Style22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Головашич Г.Ф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.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ст. 12, 33, 81, 116, 118, 121, 122 Земельного Кодексу України, Законом України «Про особисте селянське господарство» від 15 травня 2003 року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розглянувши  заяву гр. Головашича Григорія Фадійовича  зареєстрованого в с.Григорівка Полтавського району Полтавської області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60га для ведення особистого селянського господарства, яка знаходиться                         в с. Григорівка на території Машівської селищної ради, для передачі земельної ділянки безоплатно у приватну власність встановлено, що до поданої заяви не пода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еріали, на яких зазначено  бажане  місце  розташування  земельної  ділянки, або погодження  землекористувача  (у разі вилучення земельної ділянки, що   перебуває   у  користуванні  інших  осіб)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шичу Григорію Фадійовичу зареєстрований в с.Григорівка Полтавського району Полтавської області,  в наданні дозволу на розробку проекту землеустрою щодо відведення земельної ділянки орієнтовною площею 0,60 га для ведення особистого селянського господарства, в зв'язку з невідповідністю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 або погодження  землекористувача  (у разі вилучення земельної ділянки, що   перебуває   у  користуванні  інших  осіб)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2"/>
        <w:shd w:fill="FFFFFF" w:val="clear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Сергій Мороз</cp:lastModifiedBy>
  <cp:lastPrinted>2020-08-31T16:00:00Z</cp:lastPrinted>
  <dcterms:modified xsi:type="dcterms:W3CDTF">2021-06-22T12:53:00Z</dcterms:modified>
  <cp:revision>60</cp:revision>
  <dc:subject/>
  <dc:title>    МАШІВСЬКА СЕЛИЩНА РАДА ПОЛТАВСЬКОЇ ОБЛАСТІ</dc:title>
</cp:coreProperties>
</file>