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Hlk56776541"/>
      <w:bookmarkStart w:id="1" w:name="_Hlk56776745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846294744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2"/>
        </w:numPr>
        <w:tabs>
          <w:tab w:val="left" w:pos="360" w:leader="none"/>
          <w:tab w:val="left" w:pos="435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1"/>
        </w:numPr>
        <w:jc w:val="center"/>
        <w:rPr>
          <w:sz w:val="28"/>
          <w:lang w:val="uk-UA"/>
        </w:rPr>
      </w:pPr>
      <w:r>
        <w:rPr>
          <w:sz w:val="28"/>
          <w:lang w:val="uk-UA"/>
        </w:rPr>
        <w:t>восьмої сесії селищної ради восьмого склик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 xml:space="preserve">від  15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61 /8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  <w:bookmarkEnd w:id="0"/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22"/>
              <w:shd w:fill="FFFFFF" w:val="clear"/>
              <w:spacing w:lineRule="atLeast" w:line="300"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розгляд заяви</w:t>
            </w:r>
          </w:p>
          <w:p>
            <w:pPr>
              <w:pStyle w:val="Style22"/>
              <w:shd w:fill="FFFFFF" w:val="clear"/>
              <w:spacing w:lineRule="atLeast" w:line="300"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Головашич Г.Ф.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  <w:t>.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ст. 12, 33, 81, 116, 118, 121, 122 Земельного Кодексу України, Законом України «Про особисте селянське господарство» від 15 травня 2003 року № 742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розглянувши  заяву гр. Головашича Григорія Фадійовича  зареєстрованого в с.Григорівка Полтавського району Полтавської області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60га для ведення особистого селянського господарства, яка знаходиться                         в с. Григорівка на території Машівської селищної ради, для передачі земельної ділянки безоплатно у приватну власність встановлено, що до поданої заяви не пода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афіч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атеріали, на яких зазначено  бажане  місце  розташування  земельної  ділянки, або погодження  землекористувача  (у разі вилучення земельної ділянки, що   перебуває   у  користуванні  інших  осіб), </w:t>
      </w:r>
      <w:r>
        <w:rPr>
          <w:sz w:val="28"/>
          <w:szCs w:val="28"/>
          <w:lang w:val="uk-UA"/>
        </w:rPr>
        <w:t>та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,  селищна рад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Відмовити г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шичу Григорію Фадійовичу зареєстрований в с.Григорівка Полтавського району Полтавської області,  в наданні дозволу на розробку проекту землеустрою щодо відведення земельної ділянки орієнтовною площею 0,60 га для ведення особистого селянського господарства, в зв'язку з невідповідністю місця розташування об'єкта вимогам законів, прийнятих відповідно до них нормативно-правових актів (не додані </w:t>
      </w:r>
      <w:r>
        <w:rPr>
          <w:color w:val="000000"/>
          <w:sz w:val="28"/>
          <w:szCs w:val="28"/>
          <w:lang w:val="uk-UA"/>
        </w:rPr>
        <w:t>графіч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атеріали, на яких зазначено бажане  місце  розташування  земельної  ділянки або погодження  землекористувача  (у разі вилучення земельної ділянки, що   перебуває   у  користуванні  інших  осіб)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22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Сергій СИДОРЕНКО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Шрифт абзацу за замовчуванням1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ser</dc:creator>
  <dc:description/>
  <cp:keywords/>
  <dc:language>en-US</dc:language>
  <cp:lastModifiedBy>Сергій Мороз</cp:lastModifiedBy>
  <cp:lastPrinted>2020-08-31T16:00:00Z</cp:lastPrinted>
  <dcterms:modified xsi:type="dcterms:W3CDTF">2021-06-22T12:53:00Z</dcterms:modified>
  <cp:revision>60</cp:revision>
  <dc:subject/>
  <dc:title>    МАШІВСЬКА СЕЛИЩНА РАДА ПОЛТАВСЬКОЇ ОБЛАСТІ</dc:title>
</cp:coreProperties>
</file>