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75pt" filled="f" o:ole="">
            <v:imagedata r:id="rId3" o:title=""/>
          </v:shape>
          <o:OLEObject Type="Embed" ProgID="" ShapeID="ole_rId2" DrawAspect="Content" ObjectID="_873557229" r:id="rId2"/>
        </w:objec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грудня 2020 року № 8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Машівка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7"/>
        <w:gridCol w:w="347"/>
        <w:gridCol w:w="4426"/>
      </w:tblGrid>
      <w:tr>
        <w:trPr/>
        <w:tc>
          <w:tcPr>
            <w:tcW w:w="55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графіка прийому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омадян Машівською селищною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ою у 2021 році</w:t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на виконання Указу Президента України від 07.02.2008 року № 109/2008 року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селищної ради </w:t>
      </w:r>
    </w:p>
    <w:p>
      <w:pPr>
        <w:pStyle w:val="Normal"/>
        <w:spacing w:before="0" w:after="0"/>
        <w:ind w:left="480" w:hanging="4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before="0" w:after="0"/>
        <w:ind w:left="480" w:hanging="4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1. Затвердити графік прийому громадян на 2021 рік :</w:t>
      </w:r>
    </w:p>
    <w:p>
      <w:pPr>
        <w:pStyle w:val="Normal"/>
        <w:spacing w:before="0" w:after="0"/>
        <w:ind w:left="480" w:hanging="4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лищним головою :                         вівторок, четвер з 08:30 до 11:30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ретя субота місяця з 09:00 до 11:00</w:t>
      </w:r>
    </w:p>
    <w:p>
      <w:pPr>
        <w:pStyle w:val="Normal"/>
        <w:spacing w:before="0" w:after="0"/>
        <w:ind w:left="4734" w:firstLine="22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м заступником </w:t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лищного голови:                           понеділок, п’</w:t>
      </w:r>
      <w:r>
        <w:rPr>
          <w:sz w:val="28"/>
          <w:szCs w:val="28"/>
        </w:rPr>
        <w:t>ятниця</w:t>
      </w:r>
      <w:r>
        <w:rPr>
          <w:sz w:val="28"/>
          <w:szCs w:val="28"/>
          <w:lang w:val="uk-UA"/>
        </w:rPr>
        <w:t xml:space="preserve"> з 08:30 до 11:30</w:t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четверта субота місяця з 09:00 до 11:00</w:t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кретарем селищної ради :            середа з 08:30 до 11:30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руга субота місяця: з 09:00 до 11:00</w:t>
      </w:r>
    </w:p>
    <w:p>
      <w:pPr>
        <w:pStyle w:val="Normal"/>
        <w:spacing w:before="0" w:after="0"/>
        <w:ind w:left="4734" w:firstLine="22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ем виконавчого комітету:    четвер з 8:30 до 11:30</w:t>
      </w:r>
    </w:p>
    <w:p>
      <w:pPr>
        <w:pStyle w:val="Normal"/>
        <w:spacing w:before="0" w:after="0"/>
        <w:ind w:left="567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ретя субота місяця з 09:00 до 11:00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480"/>
        <w:contextualSpacing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ростами:                                       понеділок, п’</w:t>
      </w:r>
      <w:r>
        <w:rPr>
          <w:sz w:val="28"/>
          <w:szCs w:val="28"/>
        </w:rPr>
        <w:t>ятниця</w:t>
      </w:r>
      <w:r>
        <w:rPr>
          <w:sz w:val="28"/>
          <w:szCs w:val="28"/>
          <w:lang w:val="uk-UA"/>
        </w:rPr>
        <w:t>, з 8:30 до 11:30</w:t>
      </w:r>
    </w:p>
    <w:p>
      <w:pPr>
        <w:pStyle w:val="Normal"/>
        <w:spacing w:before="0" w:after="0"/>
        <w:ind w:left="4734" w:hanging="5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, з 13:30 до 16:30</w:t>
      </w:r>
    </w:p>
    <w:p>
      <w:pPr>
        <w:pStyle w:val="Normal"/>
        <w:spacing w:before="0" w:after="0"/>
        <w:ind w:left="4734" w:hanging="5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субота місяця з 9:00 до 11:00</w:t>
      </w:r>
    </w:p>
    <w:p>
      <w:pPr>
        <w:pStyle w:val="Normal"/>
        <w:spacing w:before="0" w:after="0"/>
        <w:ind w:left="4505" w:firstLine="45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  <w:lang w:val="uk-UA"/>
        </w:rPr>
        <w:t>2. Затвердити дні видачі довідок: понеділок, середа, п’ятниц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  <w:lang w:val="uk-UA"/>
        </w:rPr>
        <w:t>3. Затвердити дію постійно діючої телефонної лінії за номером: 9-10-65.</w:t>
      </w:r>
    </w:p>
    <w:p>
      <w:pPr>
        <w:pStyle w:val="Normal"/>
        <w:spacing w:before="0" w:after="0"/>
        <w:ind w:left="480"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val="uk-UA"/>
        </w:rPr>
        <w:t>4. Затвердити графік проведення виїзних прийомів громадян селищним головою, заступником селищного голови, секретарем селищної ради та секретарем виконавчого комітету за місцем їх роботи та проживання в 2021 році (згідно додатку)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ind w:firstLine="426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им за роботу із зверненнями громадян призначити секретаря виконавчого комітету Черниш Ю.М.</w:t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до рішення виконавчого комітету  №8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b/>
          <w:color w:val="000000"/>
          <w:sz w:val="28"/>
          <w:szCs w:val="28"/>
          <w:lang w:val="uk-UA"/>
        </w:rPr>
        <w:t>від 15.12.2020 року</w:t>
      </w:r>
    </w:p>
    <w:p>
      <w:pPr>
        <w:pStyle w:val="Normal"/>
        <w:spacing w:before="0" w:after="0"/>
        <w:ind w:left="5387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рафік проведення виїзних прийомів громадян селищним головою, заступником селищного голови, секретарем селищної ради та секретарем виконавчого комітету за місцем їх роботи та проживання в 2021 році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0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ашівка, вул. Незалежності, 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2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 Абрамівка, вул. Нов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3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Базилівщина, вул.Незалежності, 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>
          <w:trHeight w:val="51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Дмитрівка, вул. Лесі Українки, 3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4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ошманівка, вул. Центральна, 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5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5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Сахнівщин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Українська, 5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6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7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ашівка, вул. Незалежності, 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8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Абрамівка, вул. Нов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8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Базилівщина, вул.Незалежності, 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9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Дмитрівка, вул. Лесі Українки, 3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10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ошманівка, вул. Центральна, 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Сахнівщин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Українська, 5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виконкому                                              Юлія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6:00Z</dcterms:created>
  <dc:creator>Машивка</dc:creator>
  <dc:description/>
  <dc:language>en-US</dc:language>
  <cp:lastModifiedBy>Машивка</cp:lastModifiedBy>
  <dcterms:modified xsi:type="dcterms:W3CDTF">2021-02-22T07:56:00Z</dcterms:modified>
  <cp:revision>2</cp:revision>
  <dc:subject/>
  <dc:title/>
</cp:coreProperties>
</file>