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7656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24562835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9 лютого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відпрацювання громадських робіт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авопорушниками та засудженими 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Машівському ЖКГ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Керуючись ст. 26 Закону України «Про місцеве самоврядування в Україні», Закону України «Про пробацію», селищна рада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75" w:hanging="375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екомендувати Машівському районному відділу з питань пробації Північно-Східного міжрегіонального управління з питань виконання кримінальних покарань та пробації Міністерства юстиції України направляти у Машівське ЖКГ правопорушників та засуджених, що проживають на території смт. Машівка, селах Вільне, Козельщина, Новий Тагамлик, Огуївка, Латишівка, Селещина, Сухоносівка, Тимченківка, на яких судом накладено адміністративні стягнення чи призначено покарання у вигляді громадських робіт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75" w:hanging="375"/>
        <w:jc w:val="both"/>
        <w:rPr/>
      </w:pPr>
      <w:r>
        <w:rPr>
          <w:bCs/>
          <w:sz w:val="28"/>
          <w:lang w:val="uk-UA"/>
        </w:rPr>
        <w:t>Зобов’язати Машівське ЖКГ приймати направлених Машівським районним відділом з питань пробації Північно-Східного міжрегіонального управління з питань виконання кримінальних покарань та пробації Міністерства юстиції України осіб, стосовно яких судом накладено адміністративні стягнення, чи призначено покарання у вигляді громадських робіт, вести відповідну документацію та нести відповідальність за виконання робіт.</w:t>
      </w:r>
    </w:p>
    <w:p>
      <w:pPr>
        <w:pStyle w:val="Normal"/>
        <w:tabs>
          <w:tab w:val="clear" w:pos="709"/>
          <w:tab w:val="left" w:pos="196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>М.І. Кравченко</w:t>
      </w:r>
    </w:p>
    <w:sectPr>
      <w:type w:val="nextPage"/>
      <w:pgSz w:w="11906" w:h="16838"/>
      <w:pgMar w:left="18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7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75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20:00Z</dcterms:created>
  <dc:creator>user</dc:creator>
  <dc:description/>
  <cp:keywords/>
  <dc:language>en-US</dc:language>
  <cp:lastModifiedBy>Anet</cp:lastModifiedBy>
  <cp:lastPrinted>2018-02-12T11:06:00Z</cp:lastPrinted>
  <dcterms:modified xsi:type="dcterms:W3CDTF">2018-02-18T18:31:00Z</dcterms:modified>
  <cp:revision>9</cp:revision>
  <dc:subject/>
  <dc:title>    МАШІВСЬКА СЕЛИЩНА РАДА ПОЛТАВСЬКОЇ ОБЛАСТІ</dc:title>
</cp:coreProperties>
</file>