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5028531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3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маглій М.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маглія Миколи Гавриловича зареєстрований в смт.Оржиця, вул.Леніна, б.87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маглій Миколі Гавриловичу зареєстрований в смт.Оржиця, вул.Леніна, б.87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7:00Z</dcterms:modified>
  <cp:revision>274</cp:revision>
  <dc:subject/>
  <dc:title/>
</cp:coreProperties>
</file>