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21283688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і захо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о підготовки документ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земельних торгів (аукціон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 розглянувши  звернення   ПП   «Регіональний   інвестиційний   центр  аукціонів» від 24.01.2019 № 12 щодо підготовки лотів до земельних торгів за рахунок власних коштів, з метою раціонального використання земельних ресурсів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аховуючи рекомендації комісії селищної</w:t>
            </w:r>
            <w:r>
              <w:rPr>
                <w:sz w:val="28"/>
                <w:szCs w:val="28"/>
                <w:lang w:val="uk-UA"/>
              </w:rPr>
              <w:t xml:space="preserve">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з метою виконання гавань по наповненню селищного бюджету, розвитку громади, селищн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И Р І Ш И Л А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1. Визначити   земельну   ділянку  комунальної   власності   орієнтовною   площе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,70 га, із земель запасу сільськогосподарського призначення, не наданих у власність чи користування, розташовану за межами населених пунктів на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Машівської селищної ради Машівського</w:t>
            </w:r>
            <w:r>
              <w:rPr>
                <w:sz w:val="28"/>
                <w:szCs w:val="28"/>
                <w:lang w:val="uk-UA"/>
              </w:rPr>
              <w:t xml:space="preserve"> району Полтавської області, право оренди на яку підлягає продажу на земельних торгах (аукціоні),  для ведення товарного сільськогосподарського вироб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. З метою підготовки документації до земельних торгів, відділу комунального майна, містобудування, архітектури та земельних ресурсі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шівської селищної ради  на земельну ділянку, зазначену в пункті один цього ріш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2.1. Забезпечити розроблення проекту землеустрою щодо відведення земельної ділянки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2. Отримати витяг з Державного земельного кадастру про земельну ділянк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2.3. Отримати витяг з технічної документації про нормативну грошову оцінку земельної ділян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2.4. Здійснити державну реєстрацію права комунальної власності на земельну ділянку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а до продажу на торгах, з наступним відшкодуванням витрат виконавця за рахунок коштів переможця аукціон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4. Селищному голові від імені селищної ради укласти з виконавцем торгів договір про підготовку лота для продажу на земельних торг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val="uk-UA"/>
              </w:rPr>
              <w:t>В.о. селищного  голови                                                   Година С.А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38:00Z</cp:lastPrinted>
  <dcterms:modified xsi:type="dcterms:W3CDTF">2019-12-19T14:38:00Z</dcterms:modified>
  <cp:revision>229</cp:revision>
  <dc:subject/>
  <dc:title/>
</cp:coreProperties>
</file>