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4406120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</w:tblGrid>
      <w:tr>
        <w:trPr>
          <w:trHeight w:val="747" w:hRule="atLeast"/>
        </w:trPr>
        <w:tc>
          <w:tcPr>
            <w:tcW w:w="64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огун К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4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Богун Катерини Михайл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4404:04:001:0233 (Витяг з Державного земельного кадастру про земельну ділянку НВ-5316392292020 від 06.07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4404:04:001:0233, яка розташована в с. Огуївка, вул. Орчик, 15  Машівського району Полтавської області, розроблену ТОВ Експертний Центр «ЗемСервіс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Богун Катерині Михайлівні 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4404:04:001:0233, яка розташована в с. Огуївка, вул. Орчик, 15  Машівського району Полтавської області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Богун К.М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tLeast" w:line="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Сергій СИДОРЕНКО</w:t>
      </w:r>
    </w:p>
    <w:p>
      <w:pPr>
        <w:pStyle w:val="Normal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1:00Z</dcterms:created>
  <dc:creator>Admin</dc:creator>
  <dc:description/>
  <cp:keywords/>
  <dc:language>en-US</dc:language>
  <cp:lastModifiedBy>Admin</cp:lastModifiedBy>
  <cp:lastPrinted>2020-03-26T11:29:00Z</cp:lastPrinted>
  <dcterms:modified xsi:type="dcterms:W3CDTF">2020-11-27T06:09:00Z</dcterms:modified>
  <cp:revision>12</cp:revision>
  <dc:subject/>
  <dc:title>ПРОЕКТ</dc:title>
</cp:coreProperties>
</file>