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0978764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65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Дузенко Л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узенко Людмили Григо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Базилівщина, вул.Затишна,25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(пасовищ) для ведення особистого селянського господарства, яка знаходиться в с. Базилів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Дузенку Василю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 яка знаходиться в                            с. 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2" w:name="_Hlk56776765"/>
      <w:bookmarkStart w:id="13" w:name="_Hlk56776582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0:17:00Z</dcterms:modified>
  <cp:revision>212</cp:revision>
  <dc:subject/>
  <dc:title/>
</cp:coreProperties>
</file>