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9" w:name="_1505217346"/>
      <w:bookmarkStart w:id="10" w:name="_Hlk56776745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9701069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65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Дузенко Л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Дузенко Людмили Григо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Базилівщина, вул.Затишна,25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 га (пасовищ) для ведення особистого селянського господарства, яка знаходиться в с. Базилів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Дузенку Василю Олександ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. Базилівщина, вул.Затишна,25  на розроблення проекту землеустрою щодо відведення земельної ділянки у власність орієнтовною площею 2,00 га (пасовищ) земель сільськогосподарського призначення комунальної власності для ведення особистого селянського господарства яка знаходиться в                            с. Базилів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2" w:name="_Hlk56776765"/>
      <w:bookmarkStart w:id="13" w:name="_Hlk56776582"/>
      <w:bookmarkEnd w:id="12"/>
      <w:bookmarkEnd w:id="1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4" w:name="_Hlk56776765"/>
      <w:bookmarkStart w:id="15" w:name="_Hlk56776582"/>
      <w:bookmarkStart w:id="16" w:name="_Hlk56776765"/>
      <w:bookmarkStart w:id="17" w:name="_Hlk56776582"/>
      <w:bookmarkEnd w:id="16"/>
      <w:bookmarkEnd w:id="17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1-28T10:17:00Z</dcterms:modified>
  <cp:revision>212</cp:revision>
  <dc:subject/>
  <dc:title/>
</cp:coreProperties>
</file>