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4946366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5/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Москалюк Т.С.</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Москалюк Таміли Сидорівни про затвердження проекту землеустрою щодо відведення земельної ділянки площею 0,3700 га, </w:t>
      </w:r>
      <w:r>
        <w:rPr>
          <w:color w:val="000000"/>
          <w:sz w:val="28"/>
          <w:szCs w:val="28"/>
          <w:lang w:val="uk-UA"/>
        </w:rPr>
        <w:t>кадастровий номер 5323081301:01:001:0660</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0521945412021  від 07.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3700 га, кадастровий номер 5323081301:01:001:0660</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Москалюк Тамілі Сидор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700 га, кадастровий номер 5323081301:01:001:0660,</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Москалюк Т.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1-08-16T05:47:00Z</dcterms:modified>
  <cp:revision>154</cp:revision>
  <dc:subject/>
  <dc:title>    МАШІВСЬКА СЕЛИЩНА РАДА ПОЛТАВСЬКОЇ ОБЛАСТІ</dc:title>
</cp:coreProperties>
</file>