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3353911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  <w:szCs w:val="28"/>
          <w:lang w:val="uk-UA"/>
        </w:rPr>
        <w:t>від  17 травня  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center"/>
        <w:rPr/>
      </w:pPr>
      <w:r>
        <w:rPr>
          <w:b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гр. Леон І.К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Леона Івана Костянтиновича про затвердження технічної документації із землеустрою і передачу безоплатно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25 га, кадастровий номер 5323084404:04:001:0228 (Витяг з Державного земельного кадастру про земельну ділянку НВ-5308160442018 від 06.12.2018 р.)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 га з кадастровим номером 5323084404:04:001:0228, яка розташована за адресою: с. Огуївка, вул. Орчик, 12 Машівського району Полтавської області, ПП «Алідада»,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Леону Івану Костянтиновичу із земель комунальної власності безоплатно у приватну власність земельну ділянку площею 0,25 га з  кадастровим номером 5323084404:04:001:0228, для будівництва і обслуговування  житлового будинку, господарських будівель і споруд (присадибна ділянка) (код КВЦПЗ - 02.01),  яка розташована за адресою: с. Огуївка, вул. Орчик, 12 Машівського району Полтавської області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Леону І.К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              М.І.Кравченко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Сергій Мороз</cp:lastModifiedBy>
  <cp:lastPrinted>2018-02-14T17:30:00Z</cp:lastPrinted>
  <dcterms:modified xsi:type="dcterms:W3CDTF">2019-05-20T07:16:00Z</dcterms:modified>
  <cp:revision>4</cp:revision>
  <dc:subject/>
  <dc:title>ПРОЕКТ</dc:title>
</cp:coreProperties>
</file>