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5109301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ойсак В.Ю.</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ойсак Вадима Юрійовича зареєстрований в с. Селещина, вул. Миру,2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Мойсак Вадиму Юрійовичу, зареєстрований в                            с. Селещина, вул. Миру, 2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9:22:00Z</dcterms:modified>
  <cp:revision>258</cp:revision>
  <dc:subject/>
  <dc:title/>
</cp:coreProperties>
</file>