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8569063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Мойсак В.Ю.</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ойсак Вадима Юрійовича зареєстрований в с. Селещина, вул. Миру,21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Мойсак Вадиму Юрійовичу, зареєстрований в                            с. Селещина, вул. Миру, 21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3:43:00Z</cp:lastPrinted>
  <dcterms:modified xsi:type="dcterms:W3CDTF">2019-12-09T09:22:00Z</dcterms:modified>
  <cp:revision>258</cp:revision>
  <dc:subject/>
  <dc:title/>
</cp:coreProperties>
</file>