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94463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Матяш О.Я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а ФГ «Черненко» </w:t>
      </w:r>
      <w:r>
        <w:rPr>
          <w:sz w:val="28"/>
          <w:szCs w:val="28"/>
          <w:lang w:val="uk-UA"/>
        </w:rPr>
        <w:t>Матяш Оксани Яківни, про затвердження проекту землеустрою щодо відведення земельної ділянки загальною площею 4,6000 га, кадастровий номер 5323086600:00:002:0036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>Матяш Оксані Як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9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6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Матяш Оксані Як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9  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52:00Z</dcterms:modified>
  <cp:revision>134</cp:revision>
  <dc:subject/>
  <dc:title>    МАШІВСЬКА СЕЛИЩНА РАДА ПОЛТАВСЬКОЇ ОБЛАСТІ</dc:title>
</cp:coreProperties>
</file>