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3897771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en-US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/1-VIII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изнання повноважень депутатів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голови Машівської селищної територіальної  виборчої комісії Полтавського району Полтавської області Кушніренко Катерини Олександрівни про результати виборів Машівської селищної ради восьмого скликання, керуючись ст. 45, ч. 2 ст. 46, ч. 1 ст. 49 Закону України «Про місцеве самоврядування в Україні», ч. 2 ст. 4, ч. 1 ст. 9 Закону України «Про статус депутатів місцевих рад», ч. 12 ст. 85 Закону України «Про місцеві вибори»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лови Машівської селищної територіальної виборчої комісії Полтавського району Полтавської області Кушніренко К.І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результати виборів депутатів Машівської селищної ради </w:t>
      </w:r>
      <w:r>
        <w:rPr>
          <w:b/>
          <w:sz w:val="28"/>
          <w:szCs w:val="28"/>
          <w:u w:val="single"/>
          <w:lang w:val="uk-UA"/>
        </w:rPr>
        <w:t>VIІI скликання</w:t>
      </w:r>
      <w:r>
        <w:rPr>
          <w:sz w:val="28"/>
          <w:szCs w:val="28"/>
          <w:lang w:val="uk-UA"/>
        </w:rPr>
        <w:t xml:space="preserve"> по багатомандатних виборчих  округах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 – Брідня Тетяна Олекс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орозов Леонід Леонід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Шуряк Петро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 – Гордієнко Олександр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Перетятько Володимир Вікт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3 – Диченко Сергій Вітал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Остах Валерій Іван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рош Андрій Васильович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4 – Воловод Володимир Валер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Білоброва Лариса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Чирюкова Сніжана Пет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5 – Ігнатенко Надія Володими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ихайловська Світлана Вікто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аляренко Григорій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Ткаченко Олександр Серг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6 – Бойко Людмила Григо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Кольвах Ірина Вячеслав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алісевич Олександр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7 – Кучма Юрій Анатол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Іваняков Вячеслав Валер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Година Світлана Анатол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Касіч Наталія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зяти до відома (Рішення комісії додається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ати депутатам Машівської селищної ради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  <w:lang w:val="uk-UA"/>
        </w:rPr>
        <w:t xml:space="preserve"> скликання</w:t>
      </w:r>
      <w:r>
        <w:rPr>
          <w:sz w:val="28"/>
          <w:szCs w:val="28"/>
          <w:lang w:val="uk-UA"/>
        </w:rPr>
        <w:t xml:space="preserve"> посвідчення депутата  Машівської селищної ради та нагрудні зна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16:00Z</dcterms:created>
  <dc:creator>user</dc:creator>
  <dc:description/>
  <cp:keywords/>
  <dc:language>en-US</dc:language>
  <cp:lastModifiedBy>dilovod</cp:lastModifiedBy>
  <cp:lastPrinted>2020-11-20T13:17:00Z</cp:lastPrinted>
  <dcterms:modified xsi:type="dcterms:W3CDTF">2020-11-20T11:18:00Z</dcterms:modified>
  <cp:revision>14</cp:revision>
  <dc:subject/>
  <dc:title>    МАШІВСЬКА СЕЛИЩНА РАДА ПОЛТАВСЬКОЇ ОБЛАСТІ</dc:title>
</cp:coreProperties>
</file>