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1775862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ФОП Степаненко Наталії Володимирівні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 проведення підприємницької діяль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», розглянувши заяву ФОП Степаненко Наталії Володимирів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ФОП Степаненко Наталії Володимирівні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вул. Незалежності, 142-Б на території Машівської селищної ради   Маші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М.І. Кравчен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19-10-24T11:27:00Z</dcterms:modified>
  <cp:revision>209</cp:revision>
  <dc:subject/>
  <dc:title/>
</cp:coreProperties>
</file>