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611923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2/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рибанському Ю.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рибанського Юрія Миколайовича, зареєстрований м. Полтава, вул. 23 Вересня, 23/83, корп. 2, кв. 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8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рибанському Юрію Миколайовичу, зареєстрований м. Полтава, вул. 23 Вересня, 23/83, корп. 2, кв. 6 на розроблення проекту землеустрою щодо відведення земельної ділянки у власність орієнтовною площею 1,8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0:11:00Z</dcterms:created>
  <dc:creator>Admin</dc:creator>
  <dc:description/>
  <cp:keywords/>
  <dc:language>en-US</dc:language>
  <cp:lastModifiedBy>Admin</cp:lastModifiedBy>
  <cp:lastPrinted>2022-01-21T02:08:00Z</cp:lastPrinted>
  <dcterms:modified xsi:type="dcterms:W3CDTF">2022-01-28T07:45:00Z</dcterms:modified>
  <cp:revision>5</cp:revision>
  <dc:subject/>
  <dc:title>                                              </dc:title>
</cp:coreProperties>
</file>