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56480150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>
          <w:rStyle w:val="StrongEmphasis"/>
          <w:rFonts w:cs="Times New Roman" w:ascii="Times New Roman" w:hAnsi="Times New Roman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’ятої </w:t>
      </w:r>
      <w:r>
        <w:rPr>
          <w:rStyle w:val="StrongEmphasis"/>
          <w:b w:val="false"/>
          <w:sz w:val="28"/>
          <w:szCs w:val="28"/>
        </w:rPr>
        <w:t xml:space="preserve">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2 березня</w:t>
      </w:r>
      <w:r>
        <w:rPr>
          <w:rStyle w:val="StrongEmphasis"/>
          <w:b w:val="false"/>
          <w:sz w:val="28"/>
          <w:szCs w:val="28"/>
        </w:rPr>
        <w:t xml:space="preserve">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5 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Машівський центр  первин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дико-санітарної допомоги» Маш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 ради Полтавської області  на 2021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17, 26, 60 Закону України «Про місцеве самоврядування в Україні» , статті 78 Господарського кодексу України , наказу Міністерства економічного розвитку і торгівлі України від 02.03.2015 року №205 «Про затвердження Порядку складання, затвердження та контролю виконання фінансового плану субʼєкта господарювання державного сектору економіки», Статуту комунального некомерційного підприємства Машівського  центру первинної медико-санітарної допомоги Машівської селищної ради Полтавської області, з метою розвитку первинної медико-санітарної допомоги в Машівській громаді, впровадженні системи оплати за надані медичні послуги, заснованої на результаті, враховуючи принцип «гроші ходять за пацієнтом»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фінансовий план Комунального некомерційного підприємства «Машівського  центру первинної медико-санітарної допомоги» Машівської селищної  ради Полтавської області на  2021 рік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Відповідальність за виконання показників фінансового плану покласти на головного лікаря Комунального некомерційного підприємства «Машівського  центру первинної медико-санітарної допомоги» Машівської селищної  ради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депутатську комісію селищної ради з питань 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Секретар селищної ради</w:t>
        <w:tab/>
        <w:tab/>
        <w:tab/>
        <w:tab/>
        <w:tab/>
        <w:t xml:space="preserve">   Світлана ГОД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5">
    <w:name w:val="Заголовок 5 Знак"/>
    <w:basedOn w:val="Style12"/>
    <w:qFormat/>
    <w:rPr>
      <w:rFonts w:ascii="Arial" w:hAnsi="Arial" w:cs="Arial"/>
      <w:b/>
      <w:bCs/>
      <w:sz w:val="24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2:00Z</dcterms:created>
  <dc:creator>R5</dc:creator>
  <dc:description/>
  <cp:keywords/>
  <dc:language>en-US</dc:language>
  <cp:lastModifiedBy>dilovod</cp:lastModifiedBy>
  <cp:lastPrinted>2021-03-03T14:30:00Z</cp:lastPrinted>
  <dcterms:modified xsi:type="dcterms:W3CDTF">2021-03-03T12:31:00Z</dcterms:modified>
  <cp:revision>7</cp:revision>
  <dc:subject/>
  <dc:title/>
</cp:coreProperties>
</file>