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7115561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’ятої 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5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Машівський центр  перви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ико-санітарної допомоги» М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Полтавської області  на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7, 26, 60 Закону України «Про місцеве самоврядування в Україні» , статті 78 Господарського кодексу України , наказу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ʼєкта господарювання державного сектору економіки», Статуту комунального некомерційного підприємства Машівського  центру первинної медико-санітарної допомоги Машівської селищної ради Полтавської області, з метою розвитку первинної медико-санітарної допомоги в Машівській громаді, впровадженні системи оплати за надані медичні послуги, заснованої на результаті, враховуючи принцип «гроші ходять за пацієнтом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фінансовий план Комунального некомерційного підприємства «Машівського  центру первинної медико-санітарної допомоги» Машівської селищної  ради Полтавської області на  2021 рік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ідповідальність за виконання показників фінансового плану покласти на головного лікаря Комунального некомерційного підприємства «Машівського  центру первинної медико-санітарної допомоги» Машівської селищної  ради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селищної ради з питань 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Секретар селищної ради</w:t>
        <w:tab/>
        <w:tab/>
        <w:tab/>
        <w:tab/>
        <w:tab/>
        <w:t xml:space="preserve">   Світлана ГОД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2:00Z</dcterms:created>
  <dc:creator>R5</dc:creator>
  <dc:description/>
  <cp:keywords/>
  <dc:language>en-US</dc:language>
  <cp:lastModifiedBy>dilovod</cp:lastModifiedBy>
  <cp:lastPrinted>2021-03-03T14:30:00Z</cp:lastPrinted>
  <dcterms:modified xsi:type="dcterms:W3CDTF">2021-03-03T12:31:00Z</dcterms:modified>
  <cp:revision>7</cp:revision>
  <dc:subject/>
  <dc:title/>
</cp:coreProperties>
</file>