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38434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усько Н.С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Бусько Надії Серг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463 га, кадастровий номер 5323086601:01:001:1396 (Витяг з Державного земельного кадастру про земельну ділянку НВ-5314551332019 від 04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463 га, кадастровий номер 5323086601:01:001:1396, яка розташована в с.Селещина, вул. Молодіжна, 23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Бусько Надії Сергіївні із земель комунальної власності безоплатно у приватну власність земельну ділянку площею 0,1463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6, яка розташована в с. Селещина, вул. Молодіжна, 23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Бусько Н.С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9T09:20:00Z</cp:lastPrinted>
  <dcterms:modified xsi:type="dcterms:W3CDTF">2019-12-09T07:21:00Z</dcterms:modified>
  <cp:revision>207</cp:revision>
  <dc:subject/>
  <dc:title/>
</cp:coreProperties>
</file>