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55054829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5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Бусько Н.С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 xml:space="preserve">. Бусько Надії Сергіївн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463 га, кадастровий номер 5323086601:01:001:1396 (Витяг з Державного земельного кадастру про земельну ділянку НВ-5314551332019 від 04.11.2019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463 га, кадастровий номер 5323086601:01:001:1396, яка розташована в с.Селещина, вул. Молодіжна, 23  Машівського району Полтавської області, розроблену ПП «Алідада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Бусько Надії Сергіївні із земель комунальної власності безоплатно у приватну власність земельну ділянку площею 0,1463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396, яка розташована в с. Селещина, вул. Молодіжна, 23  Машівського району Полтавської області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Бусько Н.С.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00" w:before="0" w:after="0"/>
        <w:jc w:val="both"/>
        <w:rPr>
          <w:lang w:eastAsia="zh-CN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Normal"/>
        <w:jc w:val="both"/>
        <w:rPr>
          <w:lang w:val="uk-UA" w:eastAsia="zh-CN"/>
        </w:rPr>
      </w:pPr>
      <w:r>
        <w:rPr>
          <w:lang w:val="uk-UA" w:eastAsia="zh-C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2-09T09:20:00Z</cp:lastPrinted>
  <dcterms:modified xsi:type="dcterms:W3CDTF">2019-12-09T07:21:00Z</dcterms:modified>
  <cp:revision>207</cp:revision>
  <dc:subject/>
  <dc:title/>
</cp:coreProperties>
</file>