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5201685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51/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Кухтію Л.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хтія Леоніда Олександровича про затвердження проекту землеустрою щодо відведення земельної ділянки площею 1,0000 га, кадастровий номер 5323084400:00:003:0127  для ведення особистого селянського господарства, витяг з ДЗК про земельну ділянку НВ –531933407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3:0127,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Кухтію Леоніду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3:0127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Кухтію Л.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9:00Z</dcterms:created>
  <dc:creator>pc-com</dc:creator>
  <dc:description/>
  <cp:keywords/>
  <dc:language>en-US</dc:language>
  <cp:lastModifiedBy>mash028</cp:lastModifiedBy>
  <cp:lastPrinted>2021-11-29T09:17:00Z</cp:lastPrinted>
  <dcterms:modified xsi:type="dcterms:W3CDTF">2021-12-06T08:55:00Z</dcterms:modified>
  <cp:revision>4</cp:revision>
  <dc:subject/>
  <dc:title/>
</cp:coreProperties>
</file>