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32202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  <w:tab w:val="left" w:pos="5387" w:leader="none"/>
          <w:tab w:val="left" w:pos="5812" w:leader="none"/>
          <w:tab w:val="left" w:pos="5954" w:leader="none"/>
          <w:tab w:val="left" w:pos="609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15 сесії 7 скликання Машівської селищної ради  від 21.03.2019 року «Про надання в користування на умовах орен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емельної ділянки для ведення товарного сільськогосподарського виробництва ТОВ «Карлівське сільгосппідприємство «ЛОС»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22,  93, 95, 96, 122, 123, 124,  Земельного кодексу України, Законом України «Про внесення змін до Закону України «Про оренду землі», , розглянувши клопотання ТОВ «Карлівське сільгосппідприємство «ЛОС» про внесення змін  в рішення 15 сесії 7 скликання Машівської селищної ради  від 21.03.2019 року «Про надання в користування на умовах орен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для ведення товарного сільськогосподарського виробництва ТОВ «Карлівське сільгосппідприємство «ЛОС» в частині строку оренди,яку просить встановити на рівні 25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в рішення 15 сесії 7 скликання Машівської селищної ради  від 21.03.2019 року «Про надання в користування на умовах орен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для ведення товарного сільськогосподарського виробництва ТОВ «Карлівське сільгосппідприємство «ЛОС», а саме: в пункті 1 слова «строком на 3 (три) роки»  замінити на слова «строком на 25 (двадцять п’ять) років»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М.І.Кравченко                                         </w:t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10:25:00Z</cp:lastPrinted>
  <dcterms:modified xsi:type="dcterms:W3CDTF">2019-05-20T07:25:00Z</dcterms:modified>
  <cp:revision>169</cp:revision>
  <dc:subject/>
  <dc:title/>
</cp:coreProperties>
</file>