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46478992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друг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 23  жовт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документації по робочому проекту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апітальний ремонт дорожнього покриття проїзної частин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Лесі Українки  в с. Селещина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клопотання начальника Відділу комунального майна, містобудування, архітектури та земельних ресурсів Мороза С.Б., 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 – кошторисну документацію робочого проекту «Капітальний ремонт дорожнього покриття проїзної частини по вул. Лесі Українки в с. Селещина Машівського району Полтавської області»  в сумі 922,436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6-25T08:46:00Z</cp:lastPrinted>
  <dcterms:modified xsi:type="dcterms:W3CDTF">2019-10-24T11:57:00Z</dcterms:modified>
  <cp:revision>16</cp:revision>
  <dc:subject/>
  <dc:title> </dc:title>
</cp:coreProperties>
</file>