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0170312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друг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 23  жовт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документації по робочому проекту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дорожнього покриття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Лесі Українки  в с. Селещин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Капітальний ремонт дорожнього покриття проїзної частини по вул. Лесі Українки в с. Селещина Машівського району Полтавської області»  в сумі 922,436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10-24T11:57:00Z</dcterms:modified>
  <cp:revision>16</cp:revision>
  <dc:subject/>
  <dc:title> </dc:title>
</cp:coreProperties>
</file>