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040314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Суярковій Л.І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 xml:space="preserve">. Суяркової Людмили Іванівни </w:t>
      </w:r>
      <w:r>
        <w:rPr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166 га, кадастровий номер 5323055100:30:001:1397 (Витяг з Державного земельного кадастру про земельну ділянку НВ-5315580752020 від 11.02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166 га, кадастровий номер 5323055100:30:001:1397, яка розташована в смт. Машівка , вул. Нестерця, 60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Передати гр. Суярковій Людмилі Іванівні  із земель комунальної власності безоплатно у приватну власність земельну ділянку площею 0,1166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397, яка розташована в смт. Машівка , вул. Нестерця, 60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Суярковій Л.І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Селищний голова                                                     М.І. Кравче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19T13:52:00Z</cp:lastPrinted>
  <dcterms:modified xsi:type="dcterms:W3CDTF">2020-03-02T12:40:00Z</dcterms:modified>
  <cp:revision>213</cp:revision>
  <dc:subject/>
  <dc:title/>
</cp:coreProperties>
</file>