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6493283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Суярковій Л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Суяркової Людмили Іванівни </w:t>
      </w: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66 га, кадастровий номер 5323055100:30:001:1397 (Витяг з Державного земельного кадастру про земельну ділянку НВ-5315580752020 від 11.02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66 га, кадастровий номер 5323055100:30:001:1397, яка розташована в смт. Машівка , вул. Нестерця, 60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Суярковій Людмилі Іванівні  із земель комунальної власності безоплатно у приватну власність земельну ділянку площею 0,1166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97, яка розташована в смт. Машівка , вул. Нестерця, 60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Суярковій Л.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Селищний голова                                                     М.І. Крав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9T13:52:00Z</cp:lastPrinted>
  <dcterms:modified xsi:type="dcterms:W3CDTF">2020-03-02T12:40:00Z</dcterms:modified>
  <cp:revision>213</cp:revision>
  <dc:subject/>
  <dc:title/>
</cp:coreProperties>
</file>