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61676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4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Посікан С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ФОП Посікан Сергій Петрович  договір оренди землі від 14.02.2020 ро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еєстраційний номер об'єкта нерухомого майна 123659365323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земельну ділянку площею 0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009 га,  кадастровий номер 5323055100:30:001:0462 для будівництва та обслуговування будівель торгівлі, відповідно п.37 договору оренди ліквідацією юридичної особи орендар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ліквідацією фізичної особи орендар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Сидоренка Сергія Івановича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2" w:name="_Hlk57016330"/>
      <w:bookmarkStart w:id="3" w:name="_Hlk57019908"/>
      <w:bookmarkStart w:id="4" w:name="_Hlk57015606"/>
      <w:bookmarkEnd w:id="2"/>
      <w:bookmarkEnd w:id="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</w:r>
      <w:bookmarkStart w:id="5" w:name="_Hlk57016330"/>
      <w:bookmarkStart w:id="6" w:name="_Hlk57019908"/>
      <w:bookmarkStart w:id="7" w:name="_Hlk57016330"/>
      <w:bookmarkStart w:id="8" w:name="_Hlk57019908"/>
      <w:bookmarkEnd w:id="7"/>
      <w:bookmarkEnd w:id="8"/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12-24T06:57:00Z</dcterms:modified>
  <cp:revision>124</cp:revision>
  <dc:subject/>
  <dc:title>    МАШІВСЬКА СЕЛИЩНА РАДА ПОЛТАВСЬКОЇ ОБЛАСТІ</dc:title>
</cp:coreProperties>
</file>