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70917906" r:id="rId2"/>
        </w:objec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МАШІВСЬКОГО РАЙОНУ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/>
          <w:bCs/>
          <w:sz w:val="52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тнадцятої  позачергової сесії селищ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8 липня 2019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3248"/>
      </w:tblGrid>
      <w:tr>
        <w:trPr/>
        <w:tc>
          <w:tcPr>
            <w:tcW w:w="6606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зяття у комунальну власність селищної ради господарських споруд, розміщених на територіях місць поховань (кладовищах) в смт. Машівка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ст. 60 Закону України «Про місцеве самоврядування в Україні», Законом України «Про передачу об’єктів права державної та комунальної власності», з метою належного утримання господарських споруд, розміщених на територіях місць поховань (кладовищах) в смт. Машівка, враховуючи рекомендації рішення постійної комісії </w:t>
      </w:r>
      <w:r>
        <w:rPr>
          <w:sz w:val="28"/>
          <w:szCs w:val="28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>, сесія селищної ради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1. Прийняти </w:t>
      </w:r>
      <w:r>
        <w:rPr>
          <w:sz w:val="28"/>
          <w:szCs w:val="28"/>
          <w:lang w:val="uk-UA"/>
        </w:rPr>
        <w:t xml:space="preserve">у комунальну власність Машівської селищної ради господарські споруди для зберігання інвентарю розміщені на території місць поховань (кладовищах) «Герівське» та «Машівське» в смт. Машівк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з інвентаризації об’єктів комунальної власності Машівської селищної ради провести інвентаризацію господарських споруд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редати проінвентаризовані господарські споруди для зберігання інвентарю, розміщені на території місць поховань (кладовищах) «Герівське» та «Машівське» в смт. Машівка, на баланс Відділу комунального майна, містобудування, архітектури та земельних ресурсів в оперативне управління згідно акту прийому-передач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9:00Z</dcterms:created>
  <dc:creator>XTreme</dc:creator>
  <dc:description/>
  <cp:keywords/>
  <dc:language>en-US</dc:language>
  <cp:lastModifiedBy>dilovod</cp:lastModifiedBy>
  <cp:lastPrinted>2019-07-16T09:00:00Z</cp:lastPrinted>
  <dcterms:modified xsi:type="dcterms:W3CDTF">2019-07-24T05:22:00Z</dcterms:modified>
  <cp:revision>10</cp:revision>
  <dc:subject/>
  <dc:title>  МАШІВСЬКА СЕЛИЩНА РАДА ПОЛТАВСЬКОЇ ОБЛАСТІ</dc:title>
</cp:coreProperties>
</file>