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750891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6/11-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иляю А.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Пиляя Анатолія Івановича, зареєстрований в</w:t>
      </w:r>
      <w:r>
        <w:rPr>
          <w:b/>
          <w:sz w:val="28"/>
          <w:szCs w:val="28"/>
          <w:lang w:val="uk-UA"/>
        </w:rPr>
        <w:t xml:space="preserve"> </w:t>
      </w:r>
      <w:r>
        <w:rPr>
          <w:sz w:val="28"/>
          <w:szCs w:val="28"/>
          <w:lang w:val="uk-UA"/>
        </w:rPr>
        <w:t>смт. Машівка, вул. Героїв Майдану,34, який просить надати дозвіл на розробку проекту землеустрою щодо відведення земельної ділянки орієнтовною площею 0,08 га для будівництва і обслуговування  житлового будинку, господарських будівель і споруд, яка знаходиться в смт. Машівка, вул. Героїв Майдану,34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Пиляю Анатолію Іван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мт. Машівка, вул. Героїв Майдану,34, Полтавської області на розроблення проекту землеустрою щодо відведення земельної ділянки орієнтовною площею 0,08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Героїв Майдану,34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1-09-22T05:26:00Z</dcterms:modified>
  <cp:revision>178</cp:revision>
  <dc:subject/>
  <dc:title/>
</cp:coreProperties>
</file>