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5707510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459855" cy="476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476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3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619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 внесення змін в рішення  24 сесії сьомого скликання від 05.12.2019 року «Про поновлення договору оренди землі укладеного Машівською селищною радою з ФОП Аксьонов С.С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75.0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3"/>
                        <w:gridCol w:w="3980"/>
                      </w:tblGrid>
                      <w:tr>
                        <w:trPr/>
                        <w:tc>
                          <w:tcPr>
                            <w:tcW w:w="619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внесення змін в рішення  24 сесії сьомого скликання від 05.12.2019 року «Про поновлення договору оренди землі укладеного Машівською селищною радою з ФОП Аксьонов С.С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536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53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  сесії сьомого скликання від 05.12.2019 ро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 поновлення договору оренди землі укладеного Машівською селищною рад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з ФОП Аксьонов С.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 а саме: слова « смт. Машівка, вул.Незалежності,1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» замінити на слова: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мт.Машівка, вул.Незалежності,1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- А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78.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  сесії сьомого скликання від 05.12.2019 рок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Про поновлення договору оренди землі укладеного Машівською селищною рад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з ФОП Аксьонов С.С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»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 а саме: слова « смт. Машівка, вул.Незалежності,13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» замінити на слова: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мт.Машівка, вул.Незалежності,13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- А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0-08-05T07:12:00Z</dcterms:modified>
  <cp:revision>214</cp:revision>
  <dc:subject/>
  <dc:title/>
</cp:coreProperties>
</file>