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Start w:id="2" w:name="_Hlk56779330"/>
      <w:bookmarkStart w:id="3" w:name="_MON_1579354974"/>
      <w:bookmarkStart w:id="4" w:name="_MON_1505219940"/>
      <w:bookmarkStart w:id="5" w:name="_MON_1505217813"/>
      <w:bookmarkStart w:id="6" w:name="_MON_1505217754"/>
      <w:bookmarkStart w:id="7" w:name="_MON_1505217656"/>
      <w:bookmarkStart w:id="8" w:name="_MON_150521751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363196632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восьм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15 чер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Cs/>
          <w:sz w:val="28"/>
          <w:lang w:val="uk-UA"/>
        </w:rPr>
        <w:t>смт</w:t>
      </w:r>
      <w:r>
        <w:rPr>
          <w:bCs/>
        </w:rPr>
        <w:t xml:space="preserve"> </w:t>
      </w:r>
      <w:r>
        <w:rPr>
          <w:b/>
          <w:bCs/>
        </w:rPr>
        <w:t>МАШІВКА</w:t>
      </w:r>
    </w:p>
    <w:p>
      <w:pPr>
        <w:pStyle w:val="Normal"/>
        <w:jc w:val="center"/>
        <w:rPr>
          <w:lang w:val="uk-UA"/>
        </w:rPr>
      </w:pPr>
      <w:bookmarkStart w:id="9" w:name="_Hlk56776745"/>
      <w:bookmarkStart w:id="10" w:name="_Hlk56779330"/>
      <w:bookmarkEnd w:id="9"/>
      <w:bookmarkEnd w:id="10"/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         № </w:t>
      </w:r>
      <w:r>
        <w:rPr>
          <w:bCs/>
          <w:sz w:val="28"/>
          <w:szCs w:val="28"/>
          <w:lang w:val="uk-UA"/>
        </w:rPr>
        <w:t>81/8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spacing w:lineRule="auto" w:line="1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 щодо відведення земельної ділянки для ведення особистого селянського господарства гр. Бойко В.О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12, 22, 33,  81, 116, 118, 119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Бойка Василя Олександровича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го в с. Козельщина, вул. Гоголя 7 А,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0,33 га для ведення особистого селянського господарства, яка знаходиться в с. Козельщина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spacing w:lineRule="auto" w:line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Надати дозвіл гр. Бойку Василю Олександровичу на розроблення проекту землеустрою щодо відведення земельної ділянки у власність орієнтовною площею 0,33 га ріллі земель сільськогосподарського призначення комунальної власності для ведення особистого селянського господарства, яка знаходиться в с. Козельщин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ашівської селищн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bookmarkStart w:id="11" w:name="_Hlk56776765"/>
      <w:bookmarkStart w:id="12" w:name="_Hlk56776582"/>
      <w:bookmarkEnd w:id="11"/>
      <w:bookmarkEnd w:id="12"/>
      <w:r>
        <w:rPr>
          <w:sz w:val="28"/>
          <w:szCs w:val="28"/>
          <w:lang w:val="uk-UA"/>
        </w:rPr>
        <w:t>Селищний голова                                                                    Сергій   СИДОР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  <w:bookmarkStart w:id="13" w:name="_Hlk56776765"/>
      <w:bookmarkStart w:id="14" w:name="_Hlk56776582"/>
      <w:bookmarkStart w:id="15" w:name="_Hlk56776765"/>
      <w:bookmarkStart w:id="16" w:name="_Hlk56776582"/>
      <w:bookmarkEnd w:id="15"/>
      <w:bookmarkEnd w:id="16"/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5:24:00Z</dcterms:created>
  <dc:creator>Admin</dc:creator>
  <dc:description/>
  <cp:keywords/>
  <dc:language>en-US</dc:language>
  <cp:lastModifiedBy>Сергій Мороз</cp:lastModifiedBy>
  <cp:lastPrinted>2020-10-05T14:53:00Z</cp:lastPrinted>
  <dcterms:modified xsi:type="dcterms:W3CDTF">2021-06-23T05:53:00Z</dcterms:modified>
  <cp:revision>9</cp:revision>
  <dc:subject/>
  <dc:title>                                                                                                               </dc:title>
</cp:coreProperties>
</file>